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69265.AF9E2EE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此文档为“单个文件网页”，也称为“</w:t>
      </w:r>
      <w:r>
        <w:rPr/>
        <w:t xml:space="preserve">Web </w:t>
      </w:r>
      <w:r>
        <w:rPr/>
        <w:t>档案”文件。如果您看到此消息，但是您的浏览器或编辑器不支持“</w:t>
      </w:r>
      <w:r>
        <w:rPr/>
        <w:t xml:space="preserve">Web </w:t>
      </w:r>
      <w:r>
        <w:rPr/>
        <w:t>档案”文件。请下载支持“</w:t>
      </w:r>
      <w:r>
        <w:rPr/>
        <w:t xml:space="preserve">Web </w:t>
      </w:r>
      <w:r>
        <w:rPr/>
        <w:t xml:space="preserve">档案”的浏览器，如 </w:t>
      </w:r>
      <w:r>
        <w:rPr/>
        <w:t>Windows? Internet Explorer?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9265.AF9E2E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461C4CEA/file981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9818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DWZDM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dataStoreItem href=3D"file9818.files/item0007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file9818.files/props0008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file9818.files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 href=3D"file9818.files/colorschememapping.x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pellingState&gt;Clean&lt;/w:Spelling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GrammarState&gt;Clean&lt;/w:Grammar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EN-US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ZH-CN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napToGridIn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Grow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BreakConstrainedForc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ord11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true" DefQFormat=3D"false" DefPriority=3D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ntStyleCount=3D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5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Name=3D"Default Para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Placeh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de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Revis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536869121 1107305727 33554432 0 41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\6977\4F5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"Arial Unicode MS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\@\6977\4F53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\7B49\7EB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1610612033 953122042 22 0 262159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\65B9\6B63\5C0F\6807\5B8B\7B80\4F5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3 0 5 9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cri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\@\7B49\7EB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1610612033 953122042 22 0 262159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\@\4EFF\5B8B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\@\65B9\6B63\5C0F\6807\5B8B\7B80\4F53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3 0 5 9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cri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\7B49\7EB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bottom-alt:solid windo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0cm 1.0pt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\7B49\7EB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\7B49\7EB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770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\7B49\7EB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\7B49\7EB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\7B49\7EB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\7B49\7EB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811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\7B49\7EB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\7B49\7EB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\7B49\7EB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\7B49\7EB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pMsoNormal, li.pMsoNormal, div.p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p_Mso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1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1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G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ram-e:ye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page-border-surround-header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e-border-surround-footer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separator:url("file9818.files/header.htm") 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continuation-separator:url("file9818.files/header.htm") 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separator:url("file9818.files/header.htm") 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continuation-separator:url("file9818.files/header.htm") ec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612.0pt 79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2.0pt 90.0pt 72.0pt 9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49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:15.6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666E\901A\8868\683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6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style=3D'tab-interval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Section1 style=3D'layout-grid:15.6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layout-grid-align:none;text-autospace:no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8.0pt;font-family:\65B9\6B63\5C0F\6807\5B8B\7B80\4F53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118;&amp;#26126;&amp;#24066;&amp;#25991;&amp;#23398;&amp;#33402;&amp;#26415;&amp;#30028;&amp;#3285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2;&amp;#20250;&amp;#65288;&amp;#26412;&amp;#32423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amp;#24180;&amp;#24230;&amp;#37096;&amp;#38376;&amp;#20915;&amp;#31639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8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65B9\6B63\5C0F\6807\5B8B\7B80\4F53'&gt;&lt;o:p&gt;&lt;/o:p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layout-grid-align:none;text-autospace:no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8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65B9\6B63\5C0F\6807\5B8B\7B80\4F53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layout-grid-align:none;text-autospace:no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8.0pt;font-family:SimHei;mso-hansi-font-family:"Times 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w Roman"'&gt;&amp;#30446;&amp;#2440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8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SimHe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29.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layout-grid-align:none;text-autospace:no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SimHei;mso-hansi-font-family:"Times 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w Roman"'&gt;&amp;#31532;&amp;#19968;&amp;#37096;&amp;#2099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amp;#2611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126;&amp;#24066;&amp;#25991;&amp;#23398;&amp;#33402;&amp;#26415;&amp;#30028;&amp;#32852;&amp;#2151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0;&amp;#65288;&amp;#26412;&amp;#32423;&amp;#65289;&amp;#27010;&amp;#2091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SimHe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29.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layout-grid-align:none;text-autospace:no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6977\4F53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'&gt;&amp;#19968;&amp;#12289;&amp;#20027;&amp;#35201;&amp;#32844;&amp;#3302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6977\4F53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29.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layout-grid-align:none;text-autospace:no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6977\4F53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'&gt;&amp;#20108;&amp;#12289;&amp;#37096;&amp;#38376;&amp;#22522;&amp;#26412;&amp;#24773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6977\4F53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29.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layout-grid-align:none;text-autospace:no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SimHei;mso-hansi-font-family:"Times 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w Roman"'&gt;&amp;#31532;&amp;#20108;&amp;#37096;&amp;#2099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2019&lt;/span&gt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;&amp;#24230;&amp;#37096;&amp;#38376;&amp;#20915;&amp;#31639;&amp;#3492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SimHe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29.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layout-grid-align:none;text-autospace:no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6977\4F53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'&gt;&amp;#19968;&amp;#12289;&amp;#25910;&amp;#20837;&amp;#25903;&amp;#20986;&amp;#20915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;&amp;#24635;&amp;#3492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6977\4F53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29.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layout-grid-align:none;text-autospace:no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6977\4F53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'&gt;&amp;#20108;&amp;#12289;&amp;#25910;&amp;#20837;&amp;#20915;&amp;#31639;&amp;#34920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6977\4F53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29.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layout-grid-align:none;text-autospace:no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6977\4F53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'&gt;&amp;#19977;&amp;#12289;&amp;#25903;&amp;#20986;&amp;#20915;&amp;#31639;&amp;#34920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6977\4F53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29.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layout-grid-align:none;text-autospace:no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6977\4F53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'&gt;&amp;#22235;&amp;#12289;&amp;#36130;&amp;#25919;&amp;#25320;&amp;#27454;&amp;#25910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7;&amp;#25903;&amp;#20986;&amp;#20915;&amp;#31639;&amp;#24635;&amp;#3492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6977\4F53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29.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layout-grid-align:none;text-autospace:no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6977\4F53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'&gt;&amp;#20116;&amp;#12289;&amp;#19968;&amp;#33324;&amp;#20844;&amp;#20849;&amp;#39044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;&amp;#36130;&amp;#25919;&amp;#25320;&amp;#27454;&amp;#25910;&amp;#20837;&amp;#25903;&amp;#20986;&amp;#209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639;&amp;#3492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6977\4F53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29.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layout-grid-align:none;text-autospace:no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6977\4F53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'&gt;&amp;#20845;&amp;#12289;&amp;#19968;&amp;#33324;&amp;#20844;&amp;#20849;&amp;#39044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;&amp;#36130;&amp;#25919;&amp;#25320;&amp;#27454;&amp;#22522;&amp;#26412;&amp;#25903;&amp;#20986;&amp;#209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639;&amp;#3492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6977\4F53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29.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layout-grid-align:none;text-autospace:no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6977\4F53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'&gt;&amp;#19971;&amp;#12289;&amp;#25919;&amp;#24220;&amp;#24615;&amp;#22522;&amp;#37329;&amp;#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;&amp;#31639;&amp;#36130;&amp;#25919;&amp;#25320;&amp;#27454;&amp;#25910;&amp;#20837;&amp;#25903;&amp;#209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15;&amp;#31639;&amp;#3492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6977\4F53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29.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layout-grid-align:none;text-autospace:no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6977\4F53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'&gt;&amp;#20843;&amp;#1228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6977\4F53'&gt;&amp;#8220;&lt;/span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977\4F53;mso-hansi-font-family:"Times New Roman"'&gt;&amp;#1997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6977\4F53'&gt;&amp;#8221;&lt;/span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977\4F53;mso-hansi-font-family:"Times New Roman"'&gt;&amp;#32463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3;&amp;#12289;&amp;#34892;&amp;#2591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1442;&amp;#20844;&amp;#21333;&amp;#20301;&lt;/span&gt;&amp;#26426;&amp;#20851;&amp;#36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34892;&amp;#32463;&amp;#36153;&amp;#24773;&amp;#20917;&amp;#3492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6977\4F53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29.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layout-grid-align:none;text-autospace:no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SimHei;mso-hansi-font-family:"Times 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w Roman"'&gt;&amp;#31532;&amp;#19977;&amp;#37096;&amp;#2099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2019&lt;/span&gt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;&amp;#24230;&amp;#37096;&amp;#38376;&amp;#20915;&amp;#31639;&amp;#24773;&amp;#20917;&amp;#35828;&amp;#261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SimHe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29.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layout-grid-align:none;text-autospace:no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6977\4F53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'&gt;&amp;#19968;&amp;#12289;&amp;#25910;&amp;#20837;&amp;#20915;&amp;#31639;&amp;#24773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;&amp;#35828;&amp;#261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6977\4F53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29.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layout-grid-align:none;text-autospace:no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6977\4F53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'&gt;&amp;#20108;&amp;#12289;&amp;#25903;&amp;#20986;&amp;#20915;&amp;#31639;&amp;#24773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;&amp;#35828;&amp;#261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6977\4F53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29.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layout-grid-align:none;text-autospace:no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6977\4F53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'&gt;&amp;#19977;&amp;#12289;&amp;#19968;&amp;#33324;&amp;#20844;&amp;#20849;&amp;#39044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;&amp;#36130;&amp;#25919;&amp;#25320;&amp;#27454;&amp;#25903;&amp;#20986;&amp;#20915;&amp;#31639;&amp;#2477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17;&amp;#35828;&amp;#261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6977\4F53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29.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layout-grid-align:none;text-autospace:no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6977\4F53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'&gt;&amp;#22235;&amp;#12289;&amp;#19968;&amp;#33324;&amp;#20844;&amp;#20849;&amp;#39044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;&amp;#36130;&amp;#25919;&amp;#25320;&amp;#2745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6977\4F53'&gt;&amp;#8220;&lt;/span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977\4F53;mso-hansi-font-family:"Times New Roman"'&gt;&amp;#1997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6977\4F53'&gt;&amp;#8221;&lt;/span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977\4F53;mso-hansi-font-family:"Times New Roman"'&gt;&amp;#32463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3;&amp;#25903;&amp;#20986;&amp;#20915;&amp;#31639;&amp;#24773;&amp;#20917;&amp;#35828;&amp;#26126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6977\4F53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29.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layout-grid-align:none;text-autospace:no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SimHei;mso-hansi-font-family:"Times 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w Roman"'&gt;&amp;#31532;&amp;#22235;&amp;#37096;&amp;#2099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amp;#2085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182;&amp;#37325;&amp;#35201;&amp;#20107;&amp;#39033;&amp;#21450;&amp;#30456;&amp;#20851;&amp;#21475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52;&amp;#24773;&amp;#20917;&amp;#35828;&amp;#261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SimHe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29.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layout-grid-align:none;text-autospace:no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6977\4F53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'&gt;&amp;#19968;&amp;#12289;&amp;#26426;&amp;#20851;&amp;#36816;&amp;#34892;&amp;#32463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;&amp;#25903;&amp;#20986;&amp;#24773;&amp;#2091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6977\4F53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29.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layout-grid-align:none;text-autospace:no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6977\4F53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'&gt;&amp;#20108;&amp;#12289;&amp;#22269;&amp;#26377;&amp;#36164;&amp;#20135;&amp;#21344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77;&amp;#24773;&amp;#2091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6977\4F53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29.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layout-grid-align:none;text-autospace:no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6977\4F53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'&gt;&amp;#19977;&amp;#12289;&amp;#25919;&amp;#24220;&amp;#37319;&amp;#36141;&amp;#25903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6;&amp;#24773;&amp;#2091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6977\4F53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29.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layout-grid-align:none;text-autospace:no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6977\4F53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'&gt;&amp;#22235;&amp;#12289;&amp;#37096;&amp;#38376;&amp;#32489;&amp;#25928;&amp;#33258;&amp;#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780;&amp;#24773;&amp;#2091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6977\4F53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29.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layout-grid-align:none;text-autospace:no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6977\4F53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'&gt;&amp;#65288;&amp;#19968;&amp;#65289;&amp;#39033;&amp;#30446;&amp;#25903;&amp;#20986;&amp;#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89;&amp;#25928;&amp;#33258;&amp;#3578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/&lt;/span&gt;&amp;#39033;&amp;#30446;&amp;#25903;&amp;#20986;&amp;#32489;&amp;#25928;&amp;#33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35780;&amp;#25253;&amp;#21578;&amp;#65288;&amp;#34920;&amp;#6528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6977\4F53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29.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layout-grid-align:none;text-autospace:no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6977\4F53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'&gt;&amp;#65288;&amp;#20108;&amp;#65289;&amp;#37096;&amp;#38376;&amp;#25972;&amp;#20307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3;&amp;#20986;&amp;#32489;&amp;#25928;&amp;#33258;&amp;#35780;&amp;#25253;&amp;#2157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6977\4F53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29.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layout-grid-align:none;text-autospace:no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6977\4F53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'&gt;&amp;#65288;&amp;#19977;&amp;#65289;&amp;#37096;&amp;#38376;&amp;#25972;&amp;#20307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3;&amp;#20986;&amp;#32489;&amp;#25928;&amp;#33258;&amp;#35780;&amp;#3492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6977\4F53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29.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layout-grid-align:none;text-autospace:no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6977\4F53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'&gt;&amp;#20116;&amp;#12289;&amp;#20854;&amp;#20182;&amp;#37325;&amp;#35201;&amp;#20107;&amp;#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;&amp;#24773;&amp;#20917;&amp;#35828;&amp;#261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6977\4F53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29.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layout-grid-align:none;text-autospace:no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6977\4F53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'&gt;&amp;#20845;&amp;#12289;&amp;#30456;&amp;#20851;&amp;#21475;&amp;#24452;&amp;#35828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6977\4F53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29.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layout-grid-align:none;text-autospace:no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SimHei;mso-hansi-font-family:"Times 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w Roman"'&gt;&amp;#31532;&amp;#20116;&amp;#37096;&amp;#2099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amp;#2151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5789;&amp;#35299;&amp;#3732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SimHe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30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layout-grid-align:none;text-autospace:no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SimHei'&gt;&lt;span style=3D'mso-spacerun:yes'&gt;&amp;nbsp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30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layout-grid-align:none;text-autospace:no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SimHei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30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layout-grid-align:none;text-autospace:no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SimHei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30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layout-grid-align:none;text-autospace:no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SimHei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layout-grid-align:none;text-autospace:no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hansi-font-family:"Times 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w Roman"'&gt;&amp;#31532;&amp;#19968;&amp;#37096;&amp;#2099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amp;#2611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126;&amp;#24066;&amp;#25991;&amp;#23398;&amp;#33402;&amp;#26415;&amp;#30028;&amp;#32852;&amp;#2151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0;&amp;#65288;&amp;#26412;&amp;#32423;&amp;#65289;&amp;#27010;&amp;#2091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SimHe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0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9.5pt;mso-line-height-rule:exactly;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span style=3D'font-size:15.0pt;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19968;&amp;#12289;&amp;#20027;&amp;#3520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844;&amp;#3302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SimHe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0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9.5pt;mso-line-height-rule:exactly;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span style=3D'font-size:15.0pt;font-family:\6977\4F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65288;&amp;#19968;&amp;#65289;&amp;#2002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201;&amp;#32844;&amp;#3302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6977\4F53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pMsoNormal style=3D'text-indent:30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9.5pt;mso-line-height-rule:exactly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imHei;mso-font-kerning:1.0pt'&gt;&amp;#26118;&amp;#26126;&amp;#2406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91;&amp;#23398;&amp;#33402;&amp;#26415;&amp;#30028;&amp;#32852;&amp;#21512;&amp;#20250;&amp;#2615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3;&amp;#20849;&amp;#26118;&amp;#26126;&amp;#24066;&amp;#22996;&amp;#39046;&amp;#23548;&amp;#30340;&amp;#1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7;&amp;#19994;&amp;#24615;&amp;#32676;&amp;#20247;&amp;#22242;&amp;#20307;&amp;#65292;&amp;#26159;&amp;#2082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644;&amp;#25919;&amp;#24220;&amp;#32852;&amp;#31995;&amp;#24191;&amp;#22823;&amp;#20316;&amp;#23478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9;&amp;#33402;&amp;#26415;&amp;#23478;&amp;#21644;&amp;#20854;&amp;#20182;&amp;#25991;&amp;#23398;&amp;#334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6415;&amp;#24037;&amp;#20316;&amp;#32773;&amp;#30340;&amp;#26725;&amp;#26753;&amp;#21644;&amp;#3244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102;&amp;#12290;&amp;#20854;&amp;#20027;&amp;#35201;&amp;#32844;&amp;#36131;&amp;#26159;&amp;#36143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3;&amp;#20826;&amp;#30340;&amp;#25991;&amp;#33402;&amp;#26041;&amp;#38024;&amp;#12289;&amp;#25919;&amp;#315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65292;&amp;#20381;&amp;#29031;&amp;#27861;&amp;#24459;&amp;#21644;&amp;#31456;&amp;#31243;&amp;#3526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50;&amp;#65292;&amp;#20197;&amp;#25991;&amp;#33402;&amp;#21019;&amp;#20316;&amp;#20026;&amp;#20013;&amp;#2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;&amp;#65292;&amp;#32452;&amp;#32455;&amp;#24066;&amp;#23646;&amp;#21508;&amp;#25991;&amp;#33402;&amp;#2347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327;&amp;#20250;&amp;#12289;&amp;#20225;&amp;#19994;&amp;#25991;&amp;#32852;&amp;#12289;&amp;#2143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6;&amp;#25991;&amp;#32852;&amp;#31561;&amp;#22242;&amp;#20307;&amp;#20250;&amp;#21592;&amp;#65292;&amp;#24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3637;&amp;#25991;&amp;#33402;&amp;#21019;&amp;#20316;&amp;#21644;&amp;#25991;&amp;#33402;&amp;#357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5770;&amp;#12289;&amp;#23398;&amp;#26415;&amp;#20132;&amp;#27969;&amp;#12289;&amp;#20154;&amp;#25165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1;&amp;#20859;&amp;#21644;&amp;#35843;&amp;#30740;&amp;#24037;&amp;#20316;&amp;#12290;&amp;#21046;&amp;#2345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182;&amp;#23454;&amp;#26045;&amp;#20840;&amp;#24066;&amp;#21508;&amp;#25991;&amp;#33402;&amp;#3837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67;&amp;#30340;&amp;#20107;&amp;#19994;&amp;#21457;&amp;#23637;&amp;#25112;&amp;#30053;&amp;#21644;&amp;#3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8;&amp;#21010;&amp;#65292;&amp;#36127;&amp;#36131;&amp;#31649;&amp;#29702;&amp;#12289;&amp;#25351;&amp;#2354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412;&amp;#20250;&amp;#25152;&amp;#23646;&amp;#21327;&amp;#20250;&amp;#21644;&amp;#20854;&amp;#2018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91;&amp;#33402;&amp;#22242;&amp;#20307;&amp;#12290;&amp;#36127;&amp;#36131;&amp;#25351;&amp;#23548;&amp;#215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1439;&amp;#21306;&amp;#25991;&amp;#32852;&amp;#21450;&amp;#26377;&amp;#20851;&amp;#22242;&amp;#2030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340;&amp;#32452;&amp;#32455;&amp;#24037;&amp;#20316;&amp;#12290;&amp;#31215;&amp;#26497;&amp;#24320;&amp;#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7;&amp;#21508;&amp;#31181;&amp;#25991;&amp;#21270;&amp;#20132;&amp;#27969;&amp;#65292;&amp;#22686;&amp;#368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508;&amp;#22320;&amp;#21306;&amp;#12289;&amp;#21508;&amp;#20826;&amp;#27966;&amp;#12289;&amp;#2150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7665;&amp;#26063;&amp;#25991;&amp;#33402;&amp;#23478;&amp;#12289;&amp;#21450;&amp;#28023;&amp;#20869;&amp;#2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6;&amp;#25991;&amp;#33402;&amp;#23478;&amp;#30340;&amp;#22242;&amp;#32467;&amp;#21644;&amp;#21451;&amp;#3585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2290;&amp;#27807;&amp;#36890;&amp;#20826;&amp;#21644;&amp;#25919;&amp;#24220;&amp;#32852;&amp;#31995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91;&amp;#33402;&amp;#22242;&amp;#20307;&amp;#30340;&amp;#27665;&amp;#20027;&amp;#21327;&amp;#21830;&amp;#235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35805;&amp;#28192;&amp;#36947;&amp;#65292;&amp;#21457;&amp;#25381;&amp;#20826;&amp;#21644;&amp;#2591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220;&amp;#32852;&amp;#31995;&amp;#24191;&amp;#22823;&amp;#25991;&amp;#33402;&amp;#24037;&amp;#20316;&amp;#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3;&amp;#30340;&amp;#26725;&amp;#26753;&amp;#21644;&amp;#32445;&amp;#24102;&amp;#20316;&amp;#29992;&amp;#122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215;&amp;#21150;&amp;#24066;&amp;#22996;&amp;#12289;&amp;#24066;&amp;#25919;&amp;#24220;&amp;#2164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3;&amp;#22269;&amp;#25991;&amp;#32852;&amp;#12289;&amp;#20113;&amp;#21335;&amp;#30465;&amp;#25991;&amp;#3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;&amp;#20132;&amp;#21150;&amp;#30340;&amp;#20854;&amp;#20182;&amp;#24037;&amp;#2031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0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9.5pt;mso-line-height-rule:exactly;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span style=3D'font-size:15.0pt;font-family:\6977\4F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65288;&amp;#20108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amp;#24180;&amp;#24230;&amp;#37325;&amp;#28857;&amp;#24037;&amp;#2031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9;&amp;#21153;&amp;#20171;&amp;#3246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6977\4F53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0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9.5pt;mso-line-height-rule:exactly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'&gt;1.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'&gt;&amp;#28145;&amp;#20837;&amp;#2339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064;&amp;#23459;&amp;#20256;&amp;#36143;&amp;#24443;&amp;#20826;&amp;#30340;&amp;#21313;&amp;#20061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3;&amp;#65292;&amp;#20064;&amp;#36817;&amp;#24179;&amp;#26032;&amp;#26102;&amp;#20195;&amp;#20013;&amp;#2226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305;&amp;#33394;&amp;#31038;&amp;#20250;&amp;#20027;&amp;#20041;&amp;#24605;&amp;#24819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GoBack"&gt;&lt;/a&gt;&amp;#65292;&amp;#21152;&amp;#24378;&amp;#20826;&amp;#23545;&amp;#25991;&amp;#334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4037;&amp;#20316;&amp;#30340;&amp;#39046;&amp;#23548;&amp;#65292;&amp;#21152;&amp;#24378;&amp;#2599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3402;&amp;#24037;&amp;#20316;&amp;#32773;&amp;#30340;&amp;#29702;&amp;#35770;&amp;#27494;&amp;#3501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0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9.5pt;mso-line-height-rule:exactly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'&gt;&amp;#19968;&amp;#26159;&amp;#24066;&amp;#25991;&amp;#32852;&amp;#2019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398;&amp;#20064;&amp;#23459;&amp;#20256;&amp;#36143;&amp;#24443;&amp;#20826;&amp;#30340;&amp;#21313;&amp;#200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2823;&amp;#12289;&amp;#20064;&amp;#36817;&amp;#24179;&amp;#24635;&amp;#20070;&amp;#35760;&amp;#2599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3402;&amp;#24037;&amp;#20316;&amp;#31995;&amp;#21015;&amp;#37325;&amp;#35201;&amp;#35762;&amp;#35805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;&amp;#20027;&amp;#32447;&amp;#65292;&amp;#32452;&amp;#32455;&amp;#25991;&amp;#32852;&amp;#31995;&amp;#3247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26;&amp;#21592;&amp;#21644;&amp;#24178;&amp;#37096;&amp;#28145;&amp;#20837;&amp;#23398;&amp;#2006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43;&amp;#24443;&amp;#21313;&amp;#20061;&amp;#22823;&amp;#31934;&amp;#31070;&amp;#21644;&amp;#20064;&amp;#3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7;&amp;#24179;&amp;#26032;&amp;#26102;&amp;#20195;&amp;#20013;&amp;#22269;&amp;#29305;&amp;#33394;&amp;#3103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250;&amp;#20027;&amp;#20041;&amp;#24605;&amp;#24819;&amp;#65292;&amp;#28145;&amp;#21270;&amp;#31038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0;&amp;#20027;&amp;#20041;&amp;#26680;&amp;#24515;&amp;#20215;&amp;#20540;&amp;#35266;&amp;#23459;&amp;#20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5945;&amp;#32946;&amp;#12290;&amp;#36890;&amp;#36807;&amp;#24320;&amp;#23637;&amp;#8220;&amp;#2223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47;&amp;#8221;&amp;#25945;&amp;#32946;&amp;#23454;&amp;#36341;&amp;#24037;&amp;#20316;&amp;#21160;&amp;#21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025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6280;&amp;#29702;&amp;#35770;&lt;/span&gt;&amp;#23398;&amp;#20064;&amp;#35762;&amp;#24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7963;&amp;#21160;&amp;#12289;&amp;#20197;&amp;#8220;&amp;#23398;&amp;#20064;&amp;#24378;&amp;#2226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21;&amp;#20026;&amp;#20027;&amp;#39064;&amp;#30340;&amp;#20826;&amp;#21592;&amp;#23398;&amp;#20064;&amp;#2114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5552;&amp;#21319;&amp;#22521;&amp;#35757;&amp;#12289;&amp;#8220;&amp;#20004;&amp;#23398;&amp;#1996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70;&amp;#8221;&amp;#23398;&amp;#20064;&amp;#23454;&amp;#36341;&amp;#27963;&amp;#21160;&amp;#12289;&amp;#82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9981;&amp;#24536;&amp;#21021;&amp;#2451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9282;&amp;#35760;&amp;#20351;&amp;#21629;&amp;#8221;&amp;#20027;&amp;#39064;&amp;#25945;&amp;#32946;&amp;#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963;&amp;#21160;&amp;#12289;&amp;#39046;&amp;#23548;&amp;#29677;&amp;#23376;&amp;#24102;&amp;#22836;&amp;#3576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26;&amp;#35838;&amp;#31561;&amp;#24418;&amp;#24335;&amp;#65292;&amp;#32039;&amp;#32039;&amp;#2226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69;&amp;#20030;&amp;#26071;&amp;#24092;&amp;#12289;&amp;#32858;&amp;#27665;&amp;#24515;&amp;#12289;&amp;#3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;&amp;#26032;&amp;#20154;&amp;#12289;&amp;#20852;&amp;#25991;&amp;#21270;&amp;#12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3637;&amp;#24418;&amp;#35937;&lt;/span&gt;&amp;#30340;&amp;#20351;&amp;#21629;&amp;#20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1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,&lt;/span&gt;&amp;#20197;&amp;#25552;&amp;#39640;&amp;#25919;&amp;#27835;&amp;#33021;&amp;#2114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0026;&amp;#26681;&amp;#264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,&lt;/span&gt;&amp;#20197;&amp;#22686;&amp;#24378;&amp;#19987;&amp;#19994;&amp;#26412;&amp;#39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0026;&amp;#20851;&amp;#381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,&lt;/span&gt;&amp;#20197;&amp;#38160;&amp;#24847;&amp;#21019;&amp;#26032;&amp;#21019;&amp;#36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0026;&amp;#32039;&amp;#352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,&lt;/span&gt;&amp;#20197;&amp;#22521;&amp;#20859;&amp;#20248;&amp;#33391;&amp;#20316;&amp;#39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0026;&amp;#22522;&amp;#3078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,&lt;/span&gt;&amp;#21152;&amp;#24378;&amp;#25991;&amp;#33402;&amp;#24037;&amp;#20316;&amp;#32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9702;&amp;#35770;&amp;#27494;&amp;#35013;&amp;#25351;&amp;#23548;&amp;#25991;&amp;#33402;&amp;#2403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316;&amp;#21644;&amp;#25991;&amp;#32852;&amp;#24037;&amp;#20316;&amp;#65292;&amp;#25552;&amp;#39640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9;&amp;#27835;&amp;#24847;&amp;#35782;&amp;#12289;&amp;#22823;&amp;#23616;&amp;#24847;&amp;#35782;&amp;#122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6680;&amp;#24515;&amp;#24847;&amp;#35782;&amp;#12289;&amp;#30475;&amp;#40784;&amp;#24847;&amp;#3578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92;&amp;#22686;&amp;#24378;&amp;#25991;&amp;#21270;&amp;#33258;&amp;#20449;&amp;#21644;&amp;#25991;&amp;#2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0;&amp;#33258;&amp;#35273;&amp;#12290;&amp;#21162;&amp;#21147;&amp;#25171;&amp;#36896;&amp;#19968;&amp;#259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919;&amp;#27835;&amp;#36807;&amp;#30828;&amp;#12289;&amp;#26412;&amp;#39046;&amp;#39640;&amp;#24378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9;&amp;#27714;&amp;#23454;&amp;#21019;&amp;#26032;&amp;#12289;&amp;#33021;&amp;#25171;&amp;#32988;&amp;#20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30340;&amp;#25991;&amp;#33402;&amp;#24037;&amp;#20316;&amp;#32773;&amp;#38431;&amp;#20237;&amp;#12290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0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'&gt;&amp;#20108;&amp;#26159;&amp;#2522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569;&amp;#21644;&amp;#21152;&amp;#24378;&amp;#33286;&amp;#35770;&amp;#38453;&amp;#22320;&amp;#24314;&amp;#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4;&amp;#65292;&amp;#29282;&amp;#29282;&amp;#25484;&amp;#25569;&amp;#24847;&amp;#35782;&amp;#24418;&amp;#245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037;&amp;#20316;&amp;#39046;&amp;#23548;&amp;#26435;&amp;#21644;&amp;#35805;&amp;#35821;&amp;#2643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90;&amp;#24066;&amp;#25991;&amp;#32852;&amp;#20256;&amp;#36798;&amp;#23398;&amp;#20064;&amp;#20102;&amp;#2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0;&amp;#24066;&amp;#23459;&amp;#20256;&amp;#24605;&amp;#24819;&amp;#24037;&amp;#20316;&amp;#20250;&amp;#2164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847;&amp;#35782;&amp;#24418;&amp;#24577;&amp;#24037;&amp;#20316;&amp;#20250;&amp;#31934;&amp;#31070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92;&amp;#36827;&amp;#19968;&amp;#27493;&amp;#22686;&amp;#24378;&amp;#20102;&amp;#39046;&amp;#23548;&amp;#264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4847;&amp;#35782;&amp;#12289;&amp;#38453;&amp;#22320;&amp;#24847;&amp;#35782;&amp;#12289;&amp;#2421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447;&amp;#24847;&amp;#35782;&amp;#12290;&amp;#24066;&amp;#25991;&amp;#32852;&amp;#22362;&amp;#20915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3;&amp;#23545;&amp;#21644;&amp;#25269;&amp;#21046;&amp;#25991;&amp;#33402;&amp;#39046;&amp;#22495;&amp;#822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435;&amp;#25919;&amp;#27835;&amp;#21270;&amp;#8221;&amp;#8220;&amp;#21435;&amp;#24847;&amp;#35782;&amp;#2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8;&amp;#24577;&amp;#21270;&amp;#8221;&amp;#8220;&amp;#21435;&amp;#20215;&amp;#20540;&amp;#21270;&amp;#8221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0;&amp;#35328;&amp;#34892;&amp;#65292;&amp;#36890;&amp;#36807;&amp;#32452;&amp;#32455;&amp;#20013;&amp;#24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32452;&amp;#23398;&amp;#20064;&amp;#12289;&amp;#20826;&amp;#21592;&amp;#20826;&amp;#35838;&amp;#2339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064;&amp;#12289;&amp;#33853;&amp;#23454;&amp;#24847;&amp;#35782;&amp;#24418;&amp;#24577;&amp;#36131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;&amp;#21046;&amp;#24037;&amp;#20316;&amp;#36131;&amp;#20219;&amp;#65292;&amp;#23545;&amp;#24847;&amp;#357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418;&amp;#24577;&amp;#24037;&amp;#20316;&amp;#36827;&amp;#348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30740;&lt;/span&gt;&amp;#21028;&amp;#65292;&amp;#21152;&amp;#22823;&amp;#23545;&amp;#2614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2478;&amp;#25991;&amp;#33402;&amp;#32593;&amp;#31449;&amp;#12289;&amp;#24494;&amp;#21338;&amp;#12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298;&amp;#28359;&amp;#27744;&amp;#12299;&amp;#12289;&amp;#12298;&amp;#26118;&amp;#26126;&amp;#25991;&amp;#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;&amp;#12299;&amp;#30340;&amp;#23457;&amp;#35835;&amp;#31649;&amp;#29702;&amp;#65292;&amp;#21152;&amp;#2437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3545;&amp;#21508;&amp;#25991;&amp;#33402;&amp;#23478;&amp;#21327;&amp;#20250;&amp;#21019;&amp;#2031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48;&amp;#21521;&amp;#30340;&amp;#24341;&amp;#39046;&amp;#65292;&amp;#20581;&amp;#20840;&amp;#21644;&amp;#2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;&amp;#21892;&amp;#25991;&amp;#32852;&amp;#24847;&amp;#35782;&amp;#24418;&amp;#24577;&amp;#39118;&amp;#3850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8450;&amp;#25511;&amp;#26426;&amp;#21046;&amp;#65292;&amp;#25972;&amp;#25913;&amp;#25991;&amp;#3285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847;&amp;#35782;&amp;#24418;&amp;#24577;&amp;#39046;&amp;#22495;&amp;#23384;&amp;#22312;&amp;#30340;&amp;#215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31181;&amp;#38382;&amp;#39064;&amp;#65292;&amp;#24378;&amp;#21270;&amp;#21019;&amp;#20316;&amp;#2354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521;&amp;#65292;&amp;#24378;&amp;#22522;&amp;#22266;&amp;#26412;&amp;#65292;&amp;#27491;&amp;#26412;&amp;#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;&amp;#28304;&amp;#12290;&amp;#20197;&amp;#20826;&amp;#24615;&amp;#24544;&amp;#35802;&amp;#12289;&amp;#251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2763;&amp;#25285;&amp;#24403;&amp;#12289;&amp;#25112;&amp;#26007;&amp;#23039;&amp;#24577;&amp;#2002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26;&amp;#21644;&amp;#20154;&amp;#27665;&amp;#23432;&amp;#22909;&amp;#25991;&amp;#33402;&amp;#38453;&amp;#2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0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'&gt;&amp;#19977;&amp;#26159;&amp;#2226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469;&amp;#20840;&amp;#38754;&amp;#21152;&amp;#24378;&amp;#20840;&amp;#24066;&amp;#25991;&amp;#32852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5;&amp;#32479;&amp;#20826;&amp;#30340;&amp;#24314;&amp;#35774;&amp;#65292;&amp;#24378;&amp;#21270;&amp;#822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2235;&amp;#20010;&amp;#24847;&amp;#35782;&amp;#8221;&amp;#65292;&amp;#25913;&amp;#36827;&amp;#24037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;&amp;#20316;&amp;#39118;&amp;#65292;&amp;#20005;&amp;#23432;&amp;#32426;&amp;#24459;&amp;#32418;&amp;#324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65292;&amp;#28145;&amp;#20837;&amp;#25512;&amp;#36827;&amp;#20826;&amp;#39118;&amp;#24265;&amp;#2591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14;&amp;#35774;&amp;#20027;&amp;#20307;&amp;#36131;&amp;#20219;&amp;#30340;&amp;#33853;&amp;#23454;&amp;#1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amp;#24066;&amp;#25991;&amp;#32852;&amp;#22362;&amp;#25345;&amp;#2017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0005;&amp;#31649;&amp;#20826;&lt;/span&gt;&amp;#27835;&amp;#20826;&amp;#65292;&amp;#21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4320;&amp;#20840;&amp;#24066;&amp;#25991;&amp;#32852;&amp;#31995;&amp;#32479;&amp;#33853;&amp;#2345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40;&amp;#38754;&amp;#20174;&amp;#20005;&amp;#27835;&amp;#20826;&amp;#20027;&amp;#20307;&amp;#36131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;&amp;#24037;&amp;#20316;&amp;#20250;&amp;#35758;&amp;#65292;&amp;#21484;&amp;#24320;&amp;#20826;&amp;#391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65;&amp;#25919;&amp;#24037;&amp;#20316;&amp;#20250;&amp;#65292;&amp;#24066;&amp;#25991;&amp;#3285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7;&amp;#35201;&amp;#39046;&amp;#23548;&amp;#19982;&amp;#29677;&amp;#23376;&amp;#25104;&amp;#21592;&amp;#6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;&amp;#20998;&amp;#31649;&amp;#39046;&amp;#23548;&amp;#19982;&amp;#37096;&amp;#38376;&amp;#36127;&amp;#3613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154;&amp;#31614;&amp;#35746;&amp;#36131;&amp;#20219;&amp;#20070;&amp;#12290;&amp;#32452;&amp;#32455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6;&amp;#21592;&amp;#21644;&amp;#25991;&amp;#33402;&amp;#23478;&amp;#35748;&amp;#30495;&amp;#23398;&amp;#2006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0826;&amp;#31456;&amp;#20826;&amp;#35268;&amp;#65292;&amp;#20005;&amp;#26684;&amp;#36981;&amp;#2343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508;&amp;#39033;&amp;#35268;&amp;#31456;&amp;#21046;&amp;#24230;&amp;#65292;&amp;#35762;&amp;#32426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9;&amp;#65292;&amp;#23432;&amp;#35268;&amp;#30697;&amp;#65292;&amp;#36143;&amp;#24443;&amp;#33853;&amp;#2345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013;&amp;#22830;&amp;#20843;&amp;#39033;&amp;#35268;&amp;#23450;&amp;#31934;&amp;#3107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,&lt;/span&gt;&amp;#25235;&lt;span class=3DGramE&gt;&amp;#23454;&amp;#20316;&amp;#39118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amp;#24314;&amp;#35774;&amp;#12290;&amp;#20005;&amp;#26684;&amp;#25191;&amp;#34892;&amp;#12298;&amp;#20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2269;&amp;#20849;&amp;#20135;&amp;#20826;&amp;#20826;&amp;#20869;&amp;#30417;&amp;#30563;&amp;#2646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363;&amp;#12299;&amp;#21644;&amp;#30465;&amp;#12289;&amp;#24066;&amp;#22996;&amp;#20851;&amp;#20110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6;&amp;#25919;&amp;#8220;&amp;#19968;&amp;#25226;&amp;#25163;&amp;#8221;&amp;#30417;&amp;#30563;&amp;#2637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51;&amp;#35268;&amp;#23450;&amp;#65292;&amp;#20005;&amp;#26684;&amp;#25191;&amp;#34892;&amp;#27665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;&amp;#38598;&amp;#20013;&amp;#21046;&amp;#65307;&amp;#25353;&amp;#29031;&amp;#39046;&amp;#23548;&amp;#296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3376;&amp;#38598;&amp;#20307;&amp;#35758;&amp;#20107;&amp;#35268;&amp;#21017;&amp;#21450;&amp;#2091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74;&amp;#31243;&amp;#24207;&amp;#30740;&amp;#31350;&amp;#20915;&amp;#23450;&amp;#37325;&amp;#22823;&amp;#2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;&amp;#39033;&amp;#65307;&amp;#20581;&amp;#20840;&amp;#23436;&amp;#21892;&amp;#20826;&amp;#32452;&amp;#2025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5758;&amp;#21046;&amp;#24230;&amp;#21644;&amp;#30563;&amp;#21150;&amp;#26426;&amp;#21046;&amp;#6530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5;&amp;#26684;&amp;#25191;&amp;#34892;&amp;#26411;&amp;#20301;&amp;#34920;&amp;#24577;&amp;#21046;&amp;#65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4102;&amp;#22836;&amp;#25191;&amp;#34892;&amp;#8220;&amp;#20845;&amp;#20010;&amp;#20005;&amp;#3110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21;&amp;#12290;&amp;#20999;&amp;#23454;&amp;#22686;&amp;#24378;&amp;#20826;&amp;#21592;&amp;#24178;&amp;#37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5991;&amp;#21270;&amp;#33258;&amp;#35273;&amp;#21644;&amp;#25991;&amp;#21270;&amp;#33258;&amp;#2044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65292;&amp;#20197;&amp;#20248;&amp;#33391;&amp;#20826;&amp;#39118;&amp;#24102;&amp;#21160;&amp;#31038;&amp;#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;&amp;#27665;&amp;#39118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0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\4EFF\5B8B'&gt;2.&lt;/span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'&gt;&amp;#22260;&amp;#32469;&amp;#3732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5201;&amp;#33410;&amp;#24198;&amp;#65292;&amp;#32452;&amp;#32455;&amp;#24320;&amp;#23637;&amp;#31995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;&amp;#25991;&amp;#33402;&amp;#27963;&amp;#21160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0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\4EFF\5B8B'&gt;2019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'&gt;&amp;#24180;&amp;#65292;&amp;#2406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91;&amp;#32852;&amp;#22260;&amp;#32469;&amp;#26032;&amp;#20013;&amp;#22269;&amp;#25104;&amp;#3143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70&lt;/span&gt;&amp;#21608;&amp;#24180;&amp;#12289;&amp;#33073;&amp;#36139;&amp;#25915;&amp;#2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2;&amp;#12289;&amp;#28359;&amp;#27744;&amp;#27835;&amp;#29702;&amp;#31561;&amp;#20027;&amp;#39064;&amp;#6529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2452;&amp;#32455;&amp;#23454;&amp;#26045;&amp;#22909;&amp;#12298;&amp;#20013;&amp;#22269;&amp;#26790;&amp;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t;&amp;#35799;&amp;#24847;&amp;#26118;&amp;#26126;&amp;#8212;&amp;#24198;&amp;#31069;&amp;#26032;&amp;#200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2269;&amp;#25104;&amp;#3143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70&lt;/span&gt;&amp;#21608;&amp;#24180;&amp;#12299;&amp;#38899;&amp;#35799;&amp;#30011;&amp;#2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;&amp;#25773;&amp;#27963;&amp;#21160;&amp;#12290;&amp;#26118;&amp;#26126;&amp;#24066;&amp;#24198;&amp;#3106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032;&amp;#20013;&amp;#22269;&amp;#25104;&amp;#3143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70&lt;/span&gt;&amp;#21608;&amp;#24180;&amp;#20070;&amp;#27861;&amp;#32654;&amp;#26415;&amp;#2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68;&amp;#24433;&amp;#23637;&amp;#12290;&amp;#20030;&amp;#21150;&amp;#20102;&amp;#8220;&amp;#24198;&amp;#3106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314;&amp;#222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70&lt;/span&gt;&amp;#21608;&amp;#24180;&amp;#26118;&amp;#26126;&amp;#24066;&amp;#31532;&amp;#2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;&amp;#23626;&amp;#8216;&amp;#31505;&amp;#30511;&amp;#20048;&amp;#21621;&amp;#8217;&amp;#38738;&amp;#2356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80;&amp;#26354;&amp;#33402;&amp;#12289;&amp;#23567;&amp;#21697;&amp;#27604;&amp;#36187;&amp;#8221;&amp;#65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0030;&amp;#21150;&amp;#24198;&amp;#31069;&amp;#24314;&amp;#222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70&lt;/span&gt;&amp;#21608;&amp;#24180;&amp;#26118;&amp;#26126;&amp;#24066;&amp;#31532;&amp;#2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;&amp;#23626;&amp;#25925;&amp;#20107;&amp;#22823;&amp;#36187;&amp;#65307;&amp;#20030;&amp;#21150;&amp;#2010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20;&amp;#21809;&amp;#23478;&amp;#20065;&amp;#12289;&amp;#36190;&amp;#21457;&amp;#23637;&amp;#12289;&amp;#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;&amp;#25105;&amp;#26118;&amp;#26126;&amp;#8221;&amp;#8212;&amp;#8212;&amp;#26118;&amp;#26126;&amp;#2406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318;&amp;#23626;&amp;#28359;&amp;#21095;&amp;#33457;&amp;#28783;&amp;#28436;&amp;#21809;&amp;#22823;&amp;#3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87;&amp;#65307;&amp;#20030;&amp;#21150;&amp;#20102;&amp;#24198;&amp;#31069;&amp;#24314;&amp;#222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70&lt;/span&gt;&amp;#21608;&amp;#24180;&amp;#22823;&amp;#22411;&amp;#31461;&amp;#22768;&amp;#2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3;&amp;#26223;&amp;#21095;&amp;#12298;&amp;#22312;&amp;#38451;&amp;#20809;&amp;#19979;&amp;#25104;&amp;#3827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2299;&amp;#23637;&amp;#28436;&amp;#31561;&amp;#12290;&amp;#24320;&amp;#23637;&amp;#20102;&amp;#3732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801;&amp;#27743;&amp;#8220;&amp;#20044;&amp;#19996;&amp;#24503;&amp;#27700;&amp;#30005;&amp;#31449;&amp;#822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3988;&amp;#27700;&amp;#28153;&amp;#27809;&amp;#21306;&amp;#25250;&amp;#25937;&amp;#24615;&amp;#3576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5;&amp;#37319;&amp;#39118;&amp;#25668;&amp;#24433;&amp;#27963;&amp;#21160;&amp;#65292;&amp;#35760;&amp;#244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2289;&amp;#30041;&amp;#19979;&amp;#12289;&amp;#29645;&amp;#36149;&amp;#30340;&amp;#12289;&amp;#1998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487;&amp;#22797;&amp;#21046;&amp;#30340;&amp;#24433;&amp;#20687;&amp;#36164;&amp;#26009;&amp;#6530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amp;#24180;&amp;#24066;&amp;#25991;&amp;#32852;&amp;#36890;&amp;#3680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512;&amp;#20986;&amp;#35764;&amp;#27468;&amp;#20826;&amp;#12289;&amp;#35764;&amp;#27468;&amp;#31062;&amp;#22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2289;&amp;#35764;&amp;#27468;&amp;#20154;&amp;#27665;&amp;#12289;&amp;#35764;&amp;#27468;&amp;#3352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8596;&amp;#30340;&amp;#31934;&amp;#21697;&amp;#21147;&amp;#20316;&amp;#12290;&amp;#20197;&amp;#25991;&amp;#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8;&amp;#12289;&amp;#20070;&amp;#27861;&amp;#12289;&amp;#32654;&amp;#26415;&amp;#12289;&amp;#25668;&amp;#244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2289;&amp;#25103;&amp;#21095;&amp;#12289;&amp;#26354;&amp;#33402;&amp;#31561;&amp;#25991;&amp;#3340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679;&amp;#24335;&amp;#65292;&amp;#24418;&amp;#25104;&amp;#25991;&amp;#33402;&amp;#30028;&amp;#20849;&amp;#24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;&amp;#31062;&amp;#222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70&lt;/span&gt;&amp;#21326;&amp;#35806;&amp;#30340;&amp;#27987;&amp;#21402;&amp;#27675;&amp;#2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0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0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\4EFF\5B8B'&gt;3.&lt;/span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'&gt;&amp;#22260;&amp;#32469;&amp;#2002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059;&amp;#24459;&amp;#65292;&amp;#24320;&amp;#23637;&amp;#20027;&amp;#39064;&amp;#25991;&amp;#33402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;&amp;#20316;&amp;#24037;&amp;#2031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0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\4EFF\5B8B'&gt;2019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'&gt;&amp;#24180;&amp;#65292;&amp;#2406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91;&amp;#32852;&amp;#32452;&amp;#32455;&amp;#24320;&amp;#23637;&amp;#8220;&amp;#25105;&amp;#20204;&amp;#3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0;&amp;#33073;&amp;#36139;&amp;#25925;&amp;#20107;&amp;#8221;&amp;#24449;&amp;#38598;&amp;#27963;&amp;#2116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65292;&amp;#21019;&amp;#20316;&amp;#25512;&amp;#20986;&amp;#33073;&amp;#36139;&amp;#25915;&amp;#22362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;&amp;#30005;&amp;#24433;&amp;#12290;&amp;#21019;&amp;#20316;&amp;#38271;&amp;#31687;&amp;#25253;&amp;#2157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91;&amp;#23398;&amp;#12298;&amp;#26790;&amp;#24819;&amp;#19982;&amp;#20809;&amp;#33635;&amp;#8212;&amp;#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;&amp;#28359;&amp;#27744;&amp;#27835;&amp;#29702;&amp;#35760;&amp;#12299;&amp;#12290;&amp;#32452;&amp;#3245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019;&amp;#20316;&amp;#24449;&amp;#38598;&amp;#21002;&amp;#21457;&amp;#8220;&amp;#25105;&amp;#2164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5;&amp;#30340;&amp;#31062;&amp;#22269;&amp;#8221;&amp;#20027;&amp;#39064;&amp;#25991;&amp;#23398;&amp;#203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697;&amp;#31561;&amp;#31561;&amp;#12290;&amp;#25293;&amp;#25668;&amp;#20102;&amp;#20197;&amp;#2520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39;&amp;#25915;&amp;#22362;&amp;#20026;&amp;#20027;&amp;#39064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4494;&amp;#30005;&amp;#24433;&lt;/span&gt;&amp;#12298;&amp;#30707;&amp;#26495;&amp;#358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2299;&amp;#12290;&amp;#32534;&amp;#36753;&amp;#20986;&amp;#29256;&amp;#20102;&amp;#12298;&amp;#2603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102;&amp;#26399;&amp;#20113;&amp;#21335;&amp;#20248;&amp;#31168;&amp;#20799;&amp;#31461;&amp;#25991;&amp;#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8;&amp;#20316;&amp;#21697;&amp;#36873;&amp;#38598;&amp;#1229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0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'&gt;&amp;#12298;&amp;#28359;&amp;#2774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299;&amp;#26434;&amp;#24535;&amp;#32534;&amp;#36753;&amp;#37096;&amp;#32534;&amp;#36753;&amp;#20986;&amp;#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;&amp;#2010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2&lt;/span&gt;&amp;#26399;&amp;#65292;&amp;#32534;&amp;#21457;&amp;#31295;&amp;#2021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&lt;/span&gt;&amp;#20313;&amp;#19975;&amp;#23383;&amp;#12290;&amp;#20170;&amp;#24180;&amp;#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8;&amp;#28359;&amp;#27744;&amp;#12299;&amp;#26434;&amp;#24535;&amp;#36824;&amp;#26377;&amp;#38024;&amp;#235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615;&amp;#22320;&amp;#31574;&amp;#21010;&amp;#25512;&amp;#20986;&amp;#20102;&amp;#26032;&amp;#2663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46;&amp;#8220;&amp;#20154;&amp;#29289;&amp;#8221;&amp;#65292;&amp;#29420;&amp;#23478;&amp;#21576;&amp;#296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013;&amp;#22269;&amp;#24403;&amp;#20195;&amp;#25991;&amp;#23398;&amp;#21517;&amp;#23478;&amp;#3034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0;&amp;#20154;&amp;#29983;&amp;#27963;&amp;#21644;&amp;#20154;&amp;#29983;&amp;#38405;&amp;#21382;&amp;#6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;&amp;#20351;&amp;#35835;&amp;#32773;&amp;#33021;&amp;#22815;&amp;#26356;&amp;#31435;&amp;#20307;&amp;#2232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102;&amp;#35299;&amp;#20013;&amp;#22269;&amp;#24403;&amp;#20195;&amp;#25991;&amp;#23398;&amp;#2151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478;&amp;#65292;&amp;#23398;&amp;#20064;&amp;#21517;&amp;#23478;&amp;#30340;&amp;#22788;&amp;#19990;&amp;#20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0154;&amp;#39118;&amp;#33539;&amp;#65292;&amp;#22312;&amp;#35835;&amp;#32773;&amp;#20013;&amp;#2145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709;&amp;#24456;&amp;#22909;&amp;#12290;&amp;#20170;&amp;#24180;&amp;#22810;&amp;#20214;&amp;#12298;&amp;#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9;&amp;#27744;&amp;#12299;&amp;#25991;&amp;#23398;&amp;#26434;&amp;#24535;&amp;#21002;&amp;#30331;&amp;#3034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316;&amp;#21697;&amp;#65292;&amp;#20998;&amp;#21035;&amp;#34987;&amp;#12298;&amp;#23567;&amp;#3582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873;&amp;#21002;&amp;#12299;&amp;#12298;&amp;#23567;&amp;#35828;&amp;#26376;&amp;#25253;&amp;#12299;&amp;#1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;&amp;#20013;&amp;#31687;&amp;#23567;&amp;#35828;&amp;#36873;&amp;#21002;&amp;#12299;&amp;#12298;&amp;#3579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873;&amp;#21002;&amp;#12299;&amp;#21450;&amp;#19968;&amp;#20123;&amp;#24180;&amp;#24230;&amp;#3687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412;&amp;#36873;&amp;#36733;&amp;#12290;&amp;#24066;&amp;#25991;&amp;#32852;&amp;#36824;&amp;#32534;&amp;#36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986;&amp;#29256;&amp;#20102;&amp;#12298;&amp;#26118;&amp;#26126;&amp;#25991;&amp;#33402;&amp;#1229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395;&amp;#2100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&lt;/span&gt;&amp;#26399;&amp;#65292;&amp;#37325;&amp;#28857;&amp;#31574;&amp;#21010;&amp;#82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198;&amp;#31069;&amp;#20013;&amp;#21326;&amp;#20154;&amp;#27665;&amp;#20849;&amp;#21644;&amp;#2226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04;&amp;#3143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70&lt;/span&gt;&amp;#21608;&amp;#24180;&amp;#8221;&amp;#19987;&amp;#39064;&amp;#65292;&amp;#21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5324;&amp;#8220;&amp;#25105;&amp;#20204;&amp;#30340;&amp;#33073;&amp;#36139;&amp;#25925;&amp;#2010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87;&amp;#21002;&amp;#8221;&amp;#31561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0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\4EFF\5B8B'&gt;4.&lt;/span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'&gt;&amp;#36890;&amp;#36807;&amp;#2599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270;&amp;#20132;&amp;#27969;&amp;#27963;&amp;#21160;&amp;#65292;&amp;#23637;&amp;#31034;&amp;#26118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;&amp;#25991;&amp;#21270;&amp;#39749;&amp;#2114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0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\4EFF\5B8B'&gt;2019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'&gt;&amp;#24180;&lt;span lang=3DEN-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&gt;,&lt;/span&gt;&amp;#24066;&amp;#25991;&amp;#32852;&amp;#32452;&amp;#32455;&amp;#20102;&amp;#24198;&amp;#3106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013;&amp;#21326;&amp;#20154;&amp;#27665;&amp;#20849;&amp;#21644;&amp;#22269;&amp;#25104;&amp;#31435;&amp;#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71;&amp;#21313;&amp;#21608;&amp;#24180;&amp;#8220;&amp;#39118;&amp;#38901;&amp;#21517;&amp;#22478;&amp;#822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118;&amp;#26126;&amp;#2406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-&lt;/span&gt;&amp;#21335;&amp;#26124;&amp;#24066;&amp;#25668;&amp;#24433;&amp;#32852;&amp;#23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65307;&amp;#31532;&amp;#22235;&amp;#23626;&amp;#32418;&amp;#27827;&amp;#12289;&amp;#26118;&amp;#2612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289;&amp;#26354;&amp;#38742;&amp;#12289;&amp;#26970;&amp;#38596;&amp;#22235;&amp;#24030;&amp;#24066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668;&amp;#24433;&amp;#32852;&amp;#23637;&amp;#31561;&amp;#25991;&amp;#21270;&amp;#20132;&amp;#27969;&amp;#279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160;&amp;#65292;&amp;#33402;&amp;#26415;&amp;#23478;&amp;#20204;&amp;#20197;&amp;#31508;&amp;#2269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432;&amp;#25196;&amp;#20154;&amp;#25991;&amp;#65292;&amp;#20197;&amp;#20316;&amp;#21697;&amp;#24344;&amp;#2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6;&amp;#20248;&amp;#31168;&amp;#20256;&amp;#32479;&amp;#25991;&amp;#21270;&amp;#65292;&amp;#35753;&amp;#2150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2320;&amp;#25991;&amp;#32852;&amp;#22312;&amp;#20114;&amp;#21160;&amp;#20013;&amp;#22686;&amp;#3682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1;&amp;#24773;&amp;#65292;&amp;#22312;&amp;#20132;&amp;#27969;&amp;#20013;&amp;#19981;&amp;#26029;&amp;#36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7493;&amp;#65292;&amp;#20197;&amp;#26356;&amp;#39640;&amp;#30524;&amp;#20809;&amp;#12289;&amp;#2635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485;&amp;#35270;&amp;#37326;&amp;#2116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5512;&amp;#20256;&amp;#32479;&lt;/span&gt;&amp;#25991;&amp;#21270;&amp;#30340;&amp;#20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5215;&amp;#19982;&amp;#21019;&amp;#26032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0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\4EFF\5B8B'&gt;5.&lt;/span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'&gt;&amp;#24320;&amp;#23637;&amp;#2599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270;&amp;#24800;&amp;#27665;&amp;#27963;&amp;#21160;&amp;#65292;&amp;#35753;&amp;#25991;&amp;#33402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;&amp;#36827;&amp;#22522;&amp;#23618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0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\4EFF\5B8B'&gt;2019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'&gt;&amp;#24180;&amp;#65292;&amp;#2406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91;&amp;#32852;&amp;#32452;&amp;#32455;&amp;#32654;&amp;#26415;&amp;#23478;&amp;#21327;&amp;#20250;&amp;#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;&amp;#20070;&amp;#27861;&amp;#23478;&amp;#21327;&amp;#20250;&amp;#12289;&amp;#25668;&amp;#24433;&amp;#2347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327;&amp;#20250;&amp;#12289;&amp;#21040;&amp;#31108;&amp;#21149;&amp;#20061;&amp;#40857;&amp;#1228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76;&amp;#36129;&amp;#38632;&amp;#33457;&amp;#31038;&amp;#21306;&amp;#12289;&amp;#28023;&amp;#40644;&amp;#2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78;&amp;#24196;&amp;#31038;&amp;#21306;&amp;#12289;&amp;#21576;&amp;#36129;&amp;#38451;&amp;#23447;&amp;#2802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561;&amp;#22320;&amp;#24320;&amp;#23637;&amp;#25991;&amp;#33402;&amp;#36827;&amp;#22522;&amp;#23618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963;&amp;#21160;&amp;#65292;&amp;#29616;&amp;#22330;&amp;#20026;&amp;#20154;&amp;#27665;&amp;#32676;&amp;#20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0889;&amp;#26149;&amp;#32852;&amp;#12289;&amp;#30011;&amp;#24180;&amp;#30011;&amp;#12289;&amp;#2529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668;&amp;#8220;&amp;#20840;&amp;#23478;&amp;#31119;&amp;#8221;&amp;#31561;&amp;#12290;&amp;#32452;&amp;#32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0102;&amp;#23448;&amp;#2819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1476;&amp;#38215;&amp;#23398;&lt;/span&gt;&amp;#38647;&amp;#38155;&amp;#26085;&amp;#279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1160;&amp;#12289;&amp;#20197;&amp;#21450;&amp;#28023;&amp;#22466;&amp;#22823;&amp;#22365;&amp;#822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49;&amp;#22478;&amp;#24535;&amp;#24895;&amp;#34892;&amp;#65292;&amp;#28359;&amp;#27744;&amp;#26126;&amp;#296=</w:t>
      </w:r>
    </w:p>
    <w:p>
      <w:pPr>
        <w:pStyle w:val="PreformattedText"/>
        <w:bidi w:val="0"/>
        <w:spacing w:before="0" w:after="0"/>
        <w:jc w:val="left"/>
        <w:rPr/>
      </w:pPr>
      <w:r>
        <w:rPr/>
        <w:t>64;&amp;#20852;&amp;#8221;&amp;#25991;&amp;#33402;&amp;#24535;&amp;#24895;&amp;#32773;&amp;#26381;&amp;#2115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963;&amp;#21160;&amp;#65292;&amp;#20170;&amp;#24180;&amp;#20197;&amp;#26469;&amp;#20849;&amp;#35745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;&amp;#23637;&amp;#25991;&amp;#33402;&amp;#24535;&amp;#2489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&lt;/span&gt;&amp;#20313;&amp;#27425;&amp;#65292;&amp;#21019;&amp;#20316;&amp;#20070;&amp;#3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;&amp;#20316;&amp;#21697;&amp;#36192;&amp;#36865;&amp;#20154;&amp;#27665;&amp;#32676;&amp;#2024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0&lt;/span&gt;&amp;#20313;&amp;#24133;&amp;#65292;&amp;#25293;&amp;#25668;&amp;#2084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478;&amp;#3111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0&lt;/span&gt;&amp;#20313;&amp;#24352;&amp;#65292;&amp;#21463;&amp;#21040;&amp;#20154;&amp;#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665;&amp;#32676;&amp;#20247;&amp;#30340;&amp;#28909;&amp;#28872;&amp;#27426;&amp;#36814;&amp;#12290;&amp;#368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320;&amp;#23637;&amp;#20102;&amp;#8220;&amp;#21517;&amp;#23478;&amp;#19979;&amp;#22522;&amp;#23618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969;&amp;#21160;&amp;#24037;&amp;#20316;&amp;#23460;&amp;#8221;&amp;#24037;&amp;#20316;&amp;#65292;&amp;#259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3402;&amp;#24535;&amp;#24895;&amp;#32773;&amp;#20998;&amp;#36212;&amp;#23547;&amp;#30008;&amp;#1228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00;&amp;#27665;&amp;#20004;&amp;#22320;&amp;#65292;&amp;#23545;&amp;#21253;&amp;#25324;&amp;#31108;&amp;#2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9;&amp;#12289;&amp;#19996;&amp;#24029;&amp;#12289;&amp;#23913;&amp;#26126;&amp;#22312;&amp;#20869;&amp;#3034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271;&amp;#37096;&amp;#20116;&amp;#21439;&amp;#21306;&amp;#22522;&amp;#23618;&amp;#25991;&amp;#3340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33;&amp;#22909;&amp;#32773;&amp;#36827;&amp;#34892;&amp;#20102;&amp;#26377;&amp;#38024;&amp;#23545;&amp;#24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30340;&amp;#12289;&amp;#38754;&amp;#23545;&amp;#38754;&amp;#30340;&amp;#25991;&amp;#33402;&amp;#3674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548;&amp;#65292;&amp;#21457;&amp;#29616;&amp;#24182;&amp;#38470;&amp;#32493;&amp;#25512;&amp;#20986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;&amp;#22810;&amp;#31687;&amp;#20248;&amp;#31168;&amp;#20316;&amp;#21697;&amp;#12290;&amp;#24320;&amp;#236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102;&amp;#82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amp;#24180;&amp;#26118;&amp;#26126;&amp;#24066;&amp;#20070;&amp;#2786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478;&amp;#20250;&amp;#21592;&amp;#22521;&amp;#35757;&amp;#29677;&amp;#8221;&amp;#65292;&amp;#25552;&amp;#213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102;&amp;#20070;&amp;#27861;&amp;#21327;&amp;#20250;&amp;#20013;&amp;#38738;&amp;#24180;&amp;#2025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92;&amp;#12289;&amp;#20197;&amp;#21450;&amp;#36817;&amp;#24180;&amp;#26469;&amp;#26032;&amp;#20837;&amp;#2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0;&amp;#20250;&amp;#21592;&amp;#30340;&amp;#20070;&amp;#27861;&amp;#21019;&amp;#20316;&amp;#27700;&amp;#2417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2290;&amp;#20030;&amp;#21150;&amp;#20102;&amp;#20197;&amp;#22521;&amp;#20859;&amp;#23569;&amp;#2079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169;&amp;#29305;&amp;#25945;&amp;#24072;&amp;#65292;&amp;#21152;&amp;#24378;&amp;#19994;&amp;#21153;&amp;#33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1147;&amp;#30340;&amp;#82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amp;#24180;&amp;#23569;&amp;#20799;&amp;#27169;&amp;#29305;&amp;#25945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2;&amp;#22521;&amp;#35757;&amp;#29677;&amp;#8221;&amp;#65307;&amp;#20030;&amp;#21150;&amp;#20102;&amp;#822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amp;#24180;&amp;#25991;&amp;#33402;&amp;#24535;&amp;#24895;&amp;#3277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1;&amp;#35757;&amp;#27963;&amp;#21160;&amp;#8221;&amp;#65307;&amp;#32452;&amp;#32455;&amp;#20102;&amp;#822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amp;#24180;&amp;#26118;&amp;#26126;&amp;#22522;&amp;#23618;&amp;#38738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80;&amp;#20316;&amp;#23478;&amp;#22521;&amp;#35757;&amp;#29677;&amp;#8221;&amp;#65307;&amp;#82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amp;#24180;&amp;#26118;&amp;#26126;&amp;#22320;&amp;#21306;&amp;#2356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68;&amp;#27665;&amp;#26063;&amp;#20316;&amp;#23478;&amp;#21019;&amp;#20316;&amp;#22521;&amp;#35757;&amp;#296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8221;&amp;#65307;&amp;#21442;&amp;#19982;&amp;#20102;&amp;#82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amp;#24180;&amp;#20113;&amp;#21335;&amp;#30465;&amp;#25253;&amp;#21578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91;&amp;#23398;&amp;#21019;&amp;#20316;&amp;#22521;&amp;#35757;&amp;#29677;&amp;#8221;&amp;#12290;&amp;#368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123;&amp;#27963;&amp;#21160;&amp;#22521;&amp;#35757;&amp;#25991;&amp;#33402;&amp;#29233;&amp;#2290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73;&amp;#3681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000&lt;/span&gt;&amp;#20154;&amp;#27425;&amp;#65292;&amp;#20013;&amp;#22269;&amp;#2031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7;&amp;#23448;&amp;#32593;&amp;#12289;&amp;#26032;&amp;#21326;&amp;#32593;&amp;#12289;&amp;#20170;&amp;#26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2836;&amp;#26465;&amp;#12289;&amp;#20113;&amp;#21335;&amp;#32593;&amp;#12289;&amp;#12298;&amp;#2011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335;&amp;#26085;&amp;#25253;&amp;#12299;&amp;#12289;&amp;#12298;&amp;#26118;&amp;#26126;&amp;#26085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;&amp;#12299;&amp;#31561;&amp;#21508;&amp;#22823;&amp;#23186;&amp;#20307;&amp;#30456;&amp;#32487;&amp;#252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947;&amp;#65292;&amp;#21462;&amp;#24471;&amp;#36739;&amp;#22909;&amp;#31038;&amp;#20250;&amp;#2147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865;&amp;#21644;&amp;#25928;&amp;#30410;&amp;#12290;&amp;#21516;&amp;#26102;&amp;#36824;&amp;#27966;&amp;#2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25991;&amp;#33402;&amp;#23478;&amp;#21040;&amp;#21508;&amp;#22320;&amp;#36827;&amp;#34892;&amp;#2599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3398;&amp;#36741;&amp;#23548;&amp;#65292;&amp;#20808;&amp;#21518;&amp;#21040;&amp;#23433;&amp;#2450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9;&amp;#28246;&amp;#21271;&amp;#12289;&amp;#38485;&amp;#35199;&amp;#20197;&amp;#21450;&amp;#20113;&amp;#21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9577;&amp;#28330;&amp;#12289;&amp;#26970;&amp;#38596;&amp;#12289;&amp;#26354;&amp;#38742;&amp;#12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823;&amp;#29702;&amp;#12289;&amp;#32418;&amp;#27827;&amp;#21644;&amp;#26118;&amp;#26126;&amp;#21576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;&amp;#12289;&amp;#23448;&amp;#28193;&amp;#12289;&amp;#23433;&amp;#23425;&amp;#12289;&amp;#19996;&amp;#240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2289;&amp;#23500;&amp;#27665;&amp;#31561;&amp;#22320;&amp;#25480;&amp;#3583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0&lt;/span&gt;&amp;#20313;&amp;#27425;&amp;#65292;&amp;#22521;&amp;#35757;&amp;#21644;&amp;#21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7;&amp;#25496;&amp;#20102;&amp;#19968;&amp;#25209;&amp;#25991;&amp;#33402;&amp;#26032;&amp;#20154;&amp;#1229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0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\4EFF\5B8B'&gt;6.&lt;/span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'&gt;&amp;#20570;&amp;#22909;&amp;#2354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327;&amp;#20250;&amp;#21644;&amp;#22522;&amp;#23618;&amp;#25991;&amp;#32852;&amp;#30340;&amp;#21508;&amp;#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;&amp;#31649;&amp;#29702;&amp;#26381;&amp;#21153;&amp;#24037;&amp;#2031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0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\4EFF\5B8B'&gt;2019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'&gt;&amp;#24180;&amp;#65292;&amp;#2406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91;&amp;#32852;&amp;#26681;&amp;#25454;&amp;#22269;&amp;#21153;&amp;#38498;&amp;#12298;&amp;#31038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;&amp;#22242;&amp;#20307;&amp;#30331;&amp;#35760;&amp;#31649;&amp;#29702;&amp;#26465;&amp;#20363;&amp;#122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644;&amp;#24066;&amp;#27665;&amp;#25919;&amp;#23616;&amp;#24180;&amp;#26816;&amp;#35201;&amp;#2771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61;&amp;#35268;&amp;#23450;&amp;#65292;&amp;#31215;&amp;#26497;&amp;#21327;&amp;#21161;&amp;#25991;&amp;#3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;&amp;#23478;&amp;#21327;&amp;#20250;&amp;#20934;&amp;#22791;&amp;#24180;&amp;#26816;&amp;#25152;&amp;#3865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448;&amp;#26009;&amp;#65292;&amp;#36890;&amp;#36807;&amp;#24066;&amp;#27665;&amp;#25919;&amp;#23616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56;&amp;#23457;&amp;#21512;&amp;#26684;&amp;#65292;&amp;#22278;&amp;#28385;&amp;#23436;&amp;#2510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4&lt;/span&gt;&amp;#20010;&amp;#21327;&amp;#20250;&amp;#30340;&amp;#24180;&amp;#26816;&amp;#24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7;&amp;#20316;&amp;#12290;&amp;#24066;&amp;#25991;&amp;#32852;&amp;#36890;&amp;#36807;&amp;#36827;&amp;#1996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7493;&amp;#21152;&amp;#24378;&amp;#25991;&amp;#33402;&amp;#23478;&amp;#21327;&amp;#20250;&amp;#3034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1;&amp;#21153;&amp;#31649;&amp;#29702;&amp;#65292;&amp;#35268;&amp;#33539;&amp;#21327;&amp;#20250;&amp;#36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1153;&amp;#34892;&amp;#20026;&amp;#65292;&amp;#31215;&amp;#26497;&amp;#21327;&amp;#21161;&amp;#2599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3402;&amp;#23478;&amp;#21327;&amp;#20250;&amp;#24320;&amp;#23637;&amp;#25919;&amp;#24220;&amp;#36141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&amp;#26381;&amp;#21153;&amp;#12289;&amp;#24314;&amp;#31435;&amp;#20581;&amp;#20840;&amp;#21327;&amp;#2025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130;&amp;#21153;&amp;#21046;&amp;#24230;&amp;#65292;&amp;#36130;&amp;#21153;&amp;#23457;&amp;#3574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89;&amp;#31246;&amp;#21153;&amp;#25253;&amp;#25209;&amp;#31561;&amp;#24037;&amp;#20316;&amp;#65292;&amp;#2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;&amp;#38556;&amp;#21327;&amp;#20250;&amp;#24037;&amp;#20316;&amp;#30340;&amp;#27491;&amp;#24120;&amp;#3681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4892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0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9.5pt;mso-line-height-rule:exactly;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span style=3D'font-size:15.0pt;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20108;&amp;#12289;&amp;#37096;&amp;#3837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22;&amp;#26412;&amp;#24773;&amp;#2091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SimHe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0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9.5pt;mso-line-height-rule:exactly;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span style=3D'font-size:15.0pt;font-family:\6977\4F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65288;&amp;#19968;&amp;#65289;&amp;#3709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8376;&amp;#20915;&amp;#31639;&amp;#21333;&amp;#20301;&amp;#26500;&amp;#2510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6977\4F53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0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9.5pt;mso-line-height-rule:exactly;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span style=3D'font-size:15.0pt;font-family:\4EFF\5B8B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amp;#32435;&amp;#20837;&amp;#26118;&amp;#26126;&amp;#24066;&amp;#25991;&amp;#23398;&amp;#33402;&amp;#2641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028;&amp;#32852;&amp;#21512;&amp;#20250;&amp;#65288;&amp;#26412;&amp;#32423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amp;#24180;&amp;#24230;&amp;#37096;&amp;#38376;&amp;#20915;&amp;#3163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4;&amp;#25253;&amp;#30340;&amp;#21333;&amp;#20301;&amp;#2084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&lt;/span&gt;&amp;#20010;&amp;#12290;&amp;#20854;&amp;#20013;&amp;#65306;&amp;#34892;&amp;#25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133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20010;&amp;#65292;&amp;#21442;&amp;#29031;&amp;#20844;&amp;#21153;&amp;#21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7861;&amp;#31649;&amp;#29702;&amp;#30340;&amp;#20107;&amp;#19994;&amp;#2133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&lt;/span&gt;&amp;#20010;&amp;#65292;&amp;#20854;&amp;#20182;&amp;#20107;&amp;#19994;&amp;#21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20010;&amp;#12290;&lt;span lang=3DEN-US&gt;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0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9.5pt;mso-line-height-rule:exactly;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span style=3D'font-size:15.0pt;font-family:\4EFF\5B8B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amp;#21442;&amp;#29031;&amp;#20844;&amp;#21153;&amp;#21592;&amp;#27861;&amp;#31649;&amp;#29702;&amp;#3034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107;&amp;#19994;&amp;#21333;&amp;#20301;&amp;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mso-bidi-font-size:10.0pt;font-family:\4EFF\5B8B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26118;&amp;#26126;&amp;#24066;&amp;#25991;&amp;#23398;&amp;#33402;&amp;#26415;&amp;#30028;&amp;#3285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12;&amp;#20250;&amp;#65288;&amp;#26412;&amp;#32423;&amp;#65289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\4EFF\5B8B'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0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9.5pt;mso-line-height-rule:exactly;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span style=3D'font-size:15.0pt;font-family:\6977\4F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65288;&amp;#20108;&amp;#65289;&amp;#3709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8376;&amp;#20154;&amp;#21592;&amp;#21644;&amp;#36710;&amp;#36742;&amp;#30340;&amp;#32534;&amp;#21046;&amp;#21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0;&amp;#23454;&amp;#26377;&amp;#24773;&amp;#2091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6977\4F53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0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9.5pt;mso-line-height-rule:exactly;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span style=3D'font-size:15.0pt;font-family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26118;&amp;#26126;&amp;#24066;&amp;#2599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98;&amp;#33402;&amp;#26415;&amp;#30028;&amp;#32852;&amp;#21512;&amp;#20250;&amp;#65288;&amp;#26412;&amp;#3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amp;#24180;&amp;#26411;&amp;#23454;&amp;#26377;&amp;#20154;&amp;#21592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4;&amp;#210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4&lt;/span&gt;&lt;/span&gt;&lt;span style=3D'font-size:15.0pt;font-family:\4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font-kerning:0pt'&gt;&amp;#20154;&amp;#1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amp;#20854;&amp;#20013;&amp;#65306;&amp;#34892;&amp;#25919;&amp;#32534;&amp;#2104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\4EFF\5B8B;mso-hans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0&lt;/span&gt;&lt;span style=3D'font-size:15.0pt;font-family:\4EF=</w:t>
      </w:r>
    </w:p>
    <w:p>
      <w:pPr>
        <w:pStyle w:val="PreformattedText"/>
        <w:bidi w:val="0"/>
        <w:spacing w:before="0" w:after="0"/>
        <w:jc w:val="left"/>
        <w:rPr/>
      </w:pPr>
      <w:r>
        <w:rPr/>
        <w:t>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font-kerning:0pt'&gt;&amp;#20154;&amp;#6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1547;&amp;#34892;&amp;#25919;&amp;#24037;&lt;/span&gt;&amp;#21220;&amp;#32534;&amp;#21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\4EFF\5B8B;mso-hans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0&lt;/span&gt;&lt;span style=3D'font-size:15.0pt;font-family:\4EF=</w:t>
      </w:r>
    </w:p>
    <w:p>
      <w:pPr>
        <w:pStyle w:val="PreformattedText"/>
        <w:bidi w:val="0"/>
        <w:spacing w:before="0" w:after="0"/>
        <w:jc w:val="left"/>
        <w:rPr/>
      </w:pPr>
      <w:r>
        <w:rPr/>
        <w:t>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font-kerning:0pt'&gt;&amp;#20154;&amp;#6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65292;&amp;#20107;&amp;#19994;&amp;#32534;&amp;#2104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\4EFF\5B8B;mso-hans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14&lt;/span&gt;&lt;span style=3D'font-size:15.0pt;font-family:\4E=</w:t>
      </w:r>
    </w:p>
    <w:p>
      <w:pPr>
        <w:pStyle w:val="PreformattedText"/>
        <w:bidi w:val="0"/>
        <w:spacing w:before="0" w:after="0"/>
        <w:jc w:val="left"/>
        <w:rPr/>
      </w:pPr>
      <w:r>
        <w:rPr/>
        <w:t>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font-kerning:0pt'&gt;&amp;#20154;&amp;#6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1547;&amp;#21442;&amp;#20844;&amp;#31649;&amp;#29702;&lt;/span&gt;&amp;#20107;&amp;#19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2534;&amp;#2104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\4EFF\5B8B;mso-hans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14&lt;/span&gt;&lt;span style=3D'font-size:15.0pt;font-family:\4E=</w:t>
      </w:r>
    </w:p>
    <w:p>
      <w:pPr>
        <w:pStyle w:val="PreformattedText"/>
        <w:bidi w:val="0"/>
        <w:spacing w:before="0" w:after="0"/>
        <w:jc w:val="left"/>
        <w:rPr/>
      </w:pPr>
      <w:r>
        <w:rPr/>
        <w:t>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font-kerning:0pt'&gt;&amp;#20154;&amp;#6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65307;&amp;#22312;&amp;#32844;&amp;#22312;&amp;#32534;&amp;#23454;&amp;#26377;&amp;#34892;&amp;#2591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154;&amp;#2159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\4EFF\5B8B;mso-hans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0&lt;/span&gt;&lt;span style=3D'font-size:15.0pt;font-family:\4EF=</w:t>
      </w:r>
    </w:p>
    <w:p>
      <w:pPr>
        <w:pStyle w:val="PreformattedText"/>
        <w:bidi w:val="0"/>
        <w:spacing w:before="0" w:after="0"/>
        <w:jc w:val="left"/>
        <w:rPr/>
      </w:pPr>
      <w:r>
        <w:rPr/>
        <w:t>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font-kerning:0pt'&gt;&amp;#20154;&amp;#6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1547;&amp;#34892;&amp;#25919;&amp;#24037;&lt;/span&gt;&amp;#21220;&amp;#20154;&amp;#21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\4EFF\5B8B;mso-hans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0&lt;/span&gt;&lt;span style=3D'font-size:15.0pt;font-family:\4EF=</w:t>
      </w:r>
    </w:p>
    <w:p>
      <w:pPr>
        <w:pStyle w:val="PreformattedText"/>
        <w:bidi w:val="0"/>
        <w:spacing w:before="0" w:after="0"/>
        <w:jc w:val="left"/>
        <w:rPr/>
      </w:pPr>
      <w:r>
        <w:rPr/>
        <w:t>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font-kerning:0pt'&gt;&amp;#20154;&amp;#6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65292;&amp;#20107;&amp;#19994;&amp;#20154;&amp;#2159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\4EFF\5B8B;mso-hans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15&lt;/span&gt;&lt;span style=3D'font-size:15.0pt;font-family:\4E=</w:t>
      </w:r>
    </w:p>
    <w:p>
      <w:pPr>
        <w:pStyle w:val="PreformattedText"/>
        <w:bidi w:val="0"/>
        <w:spacing w:before="0" w:after="0"/>
        <w:jc w:val="left"/>
        <w:rPr/>
      </w:pPr>
      <w:r>
        <w:rPr/>
        <w:t>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font-kerning:0pt'&gt;&amp;#20154;&amp;#6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1547;&amp;#21442;&amp;#20844;&amp;#31649;&amp;#29702;&lt;/span&gt;&amp;#20107;&amp;#19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0154;&amp;#2159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\4EFF\5B8B;mso-hans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15&lt;/span&gt;&lt;span style=3D'font-size:15.0pt;font-family:\4E=</w:t>
      </w:r>
    </w:p>
    <w:p>
      <w:pPr>
        <w:pStyle w:val="PreformattedText"/>
        <w:bidi w:val="0"/>
        <w:spacing w:before="0" w:after="0"/>
        <w:jc w:val="left"/>
        <w:rPr/>
      </w:pPr>
      <w:r>
        <w:rPr/>
        <w:t>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font-kerning:0pt'&gt;&amp;#20154;&amp;#6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65292;&amp;#20854;&amp;#20182;&amp;#20154;&amp;#2159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\4EFF\5B8B;mso-hans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0&lt;/span&gt;&lt;span style=3D'font-size:15.0pt;font-family:\4EF=</w:t>
      </w:r>
    </w:p>
    <w:p>
      <w:pPr>
        <w:pStyle w:val="PreformattedText"/>
        <w:bidi w:val="0"/>
        <w:spacing w:before="0" w:after="0"/>
        <w:jc w:val="left"/>
        <w:rPr/>
      </w:pPr>
      <w:r>
        <w:rPr/>
        <w:t>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font-kerning:0pt'&gt;&amp;#20154;&amp;#1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4EFF\5B8B;mso-font-kerning:0pt'&gt;&lt;o:p&gt;&lt;/o:p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0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9.5pt;mso-line-height-rule:exactly;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span style=3D'font-size:15.0pt;font-family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font-kerning:0pt'&gt;&amp;#31163;&amp;#3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4;&amp;#20241;&amp;#20154;&amp;#2159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\4EFF\5B8B;mso-hans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13&lt;/span&gt;&lt;span style=3D'font-size:15.0pt;font-family:\4E=</w:t>
      </w:r>
    </w:p>
    <w:p>
      <w:pPr>
        <w:pStyle w:val="PreformattedText"/>
        <w:bidi w:val="0"/>
        <w:spacing w:before="0" w:after="0"/>
        <w:jc w:val="left"/>
        <w:rPr/>
      </w:pPr>
      <w:r>
        <w:rPr/>
        <w:t>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font-kerning:0pt'&gt;&amp;#20154;&amp;#1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amp;#20854;&amp;#20013;&amp;#65306;&amp;#31163;&amp;#2024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\4EFF\5B8B;mso-hans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2&lt;/span&gt;&lt;span style=3D'font-size:15.0pt;font-family:\4EF=</w:t>
      </w:r>
    </w:p>
    <w:p>
      <w:pPr>
        <w:pStyle w:val="PreformattedText"/>
        <w:bidi w:val="0"/>
        <w:spacing w:before="0" w:after="0"/>
        <w:jc w:val="left"/>
        <w:rPr/>
      </w:pPr>
      <w:r>
        <w:rPr/>
        <w:t>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font-kerning:0pt'&gt;&amp;#20154;&amp;#6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;&amp;#36864;&amp;#2024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\4EFF\5B8B;mso-hans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11&lt;/span&gt;&lt;span style=3D'font-size:15.0pt;font-family:\4E=</w:t>
      </w:r>
    </w:p>
    <w:p>
      <w:pPr>
        <w:pStyle w:val="PreformattedText"/>
        <w:bidi w:val="0"/>
        <w:spacing w:before="0" w:after="0"/>
        <w:jc w:val="left"/>
        <w:rPr/>
      </w:pPr>
      <w:r>
        <w:rPr/>
        <w:t>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font-kerning:0pt'&gt;&amp;#20154;&amp;#1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4EFF\5B8B;mso-font-kerning:0pt'&gt;&lt;o:p&gt;&lt;/o:p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0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9.5pt;mso-line-height-rule:exactly;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span style=3D'font-size:15.0pt;font-family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font-kerning:0pt'&gt;&amp;#23454;&amp;#2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36710;&amp;#36742;&amp;#32534;&amp;#2104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\4EFF\5B8B;mso-hans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0&lt;/span&gt;&lt;span style=3D'font-size:15.0pt;font-family:\4EF=</w:t>
      </w:r>
    </w:p>
    <w:p>
      <w:pPr>
        <w:pStyle w:val="PreformattedText"/>
        <w:bidi w:val="0"/>
        <w:spacing w:before="0" w:after="0"/>
        <w:jc w:val="left"/>
        <w:rPr/>
      </w:pPr>
      <w:r>
        <w:rPr/>
        <w:t>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font-kerning:0pt'&gt;&amp;#36742;&amp;#6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;&amp;#22312;&amp;#32534;&amp;#23454;&amp;#26377;&amp;#36710;&amp;#3674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\4EFF\5B8B;mso-hans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0&lt;/span&gt;&lt;span style=3D'font-size:15.0pt;font-family:\4EF=</w:t>
      </w:r>
    </w:p>
    <w:p>
      <w:pPr>
        <w:pStyle w:val="PreformattedText"/>
        <w:bidi w:val="0"/>
        <w:spacing w:before="0" w:after="0"/>
        <w:jc w:val="left"/>
        <w:rPr/>
      </w:pPr>
      <w:r>
        <w:rPr/>
        <w:t>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font-kerning:0pt'&gt;&amp;#36742;&amp;#1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0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9.5pt;mso-line-height-rule:exactly;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span lang=3DEN-US style=3D'font-size:15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font-kerning:0pt'&gt;&lt;o:p&gt;&amp;nbsp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layout-grid-align:none;text-autospace:no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hansi-font-family:"Times 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w Roman"'&gt;&amp;#31532;&amp;#20108;&amp;#37096;&amp;#2099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2019&lt;/span&gt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;&amp;#24230;&amp;#37096;&amp;#38376;&amp;#20915;&amp;#31639;&amp;#3492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SimHe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layout-grid-align:none;text-autospace:no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'&gt;&amp;#65288;&amp;#35814;&amp;#35265;&amp;#38468;&amp;#20214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layout-grid-align:none;text-autospace:no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4EFF\5B8B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layout-grid-align:none;text-autospace:no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hansi-font-family:"Times 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w Roman"'&gt;&amp;#31532;&amp;#19977;&amp;#37096;&amp;#2099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2019&lt;/span&gt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;&amp;#24230;&amp;#37096;&amp;#38376;&amp;#20915;&amp;#31639;&amp;#24773;&amp;#20917;&amp;#35828;&amp;#261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SimHe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text-indent:30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char-indent-count:2.0;line-height:29.5pt;mso-line-height-rule: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span style=3D'font-size: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hansi-font-family:"Times New Roman"'&gt;&amp;#19968;&amp;#122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10;&amp;#20837;&amp;#20915;&amp;#31639;&amp;#24773;&amp;#20917;&amp;#35828;&amp;#26126;&lt;/span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SimHe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5.0pt;margin-right:0cm;margin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:5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0cm;text-indent:26.9pt;line-height:30.0pt;mso-line-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layout-grid-mode:char'&gt;&lt;span style=3D'font-size:15.0pt;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26118;&amp;#26126;&amp;#24066;&amp;#2599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98;&amp;#33402;&amp;#26415;&amp;#30028;&amp;#32852;&amp;#21512;&amp;#20250;&amp;#65288;&amp;#26412;&amp;#3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amp;#24180;&amp;#24230;&amp;#25910;&amp;#20837;&amp;#21512;&amp;#35745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750.33&lt;/span&gt;&amp;#19975;&amp;#20803;&amp;#12290;&amp;#20854;&amp;#20013;&amp;#6530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30;&amp;#25919;&amp;#25320;&amp;#27454;&amp;#25910;&amp;#208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730.37&lt;/span&gt;&amp;#19975;&amp;#20803;&amp;#65292;&amp;#21344;&amp;#24635;&amp;#2591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37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7.34%&lt;/span&gt;&amp;#65307;&amp;#19978;&amp;#32423;&amp;#34917;&amp;#21161;&amp;#2591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amp;#24635;&amp;#2591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7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%&lt;/span&gt;&amp;#65307;&amp;#20107;&amp;#19994;&amp;#25910;&amp;#208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amp;#24635;&amp;#2591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7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%&lt;/span&gt;&amp;#65307;&amp;#32463;&amp;#33829;&amp;#25910;&amp;#208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amp;#24635;&amp;#2591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7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%&lt;/span&gt;&amp;#65307;&amp;#38468;&amp;#23646;&amp;#21333;&amp;#20301;&amp;#3256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54;&amp;#25910;&amp;#208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amp;#24635;&amp;#2591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7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%&lt;/span&gt;&amp;#65307;&amp;#20854;&amp;#20182;&amp;#25910;&amp;#208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9.96&lt;/span&gt;&amp;#19975;&amp;#20803;&amp;#65292;&amp;#21344;&amp;#24635;&amp;#2591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37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.66%&lt;/span&gt;&amp;#12290;&amp;#19982;&amp;#19978;&amp;#24180;&amp;#23545;&amp;#2760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20.62&lt;/span&gt;&amp;#19975;&amp;#20803;&amp;#65292;&amp;#20027;&amp;#35201;&amp;#2140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240;&amp;#26159;&amp;#22312;&amp;#32844;&amp;#20154;&amp;#21592;&amp;#22686;&amp;#21152;&amp;#65292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;&amp;#21592;&amp;#32463;&amp;#36153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7.23&lt;/span&gt;&amp;#19975;&amp;#20803;&amp;#65292;&amp;#39033;&amp;#30446;&amp;#3246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53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3.39&lt;/span&gt;&amp;#19975;&amp;#20803;&amp;#12290;&lt;span lang=3DEN-US&gt;&lt;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text-indent:30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char-indent-count:2.0;line-height:29.5pt;mso-line-height-rule: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span Times New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SimHei;mso-hansi-font-family:"Times 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w Roman"'&gt;&amp;#20108;&amp;#12289;&amp;#25903;&amp;#20986;&amp;#20915;&amp;#31639;&amp;#24773;&amp;#2091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5828;&amp;#261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SimHe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5.0pt;margin-right:0cm;margin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:5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0cm;text-indent:26.9pt;line-height:30.0pt;mso-line-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layout-grid-mode:char'&gt;&lt;span style=3D'font-size:15.0pt;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26118;&amp;#26126;&amp;#24066;&amp;#2599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98;&amp;#33402;&amp;#26415;&amp;#30028;&amp;#32852;&amp;#21512;&amp;#20250;&amp;#65288;&amp;#26412;&amp;#3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amp;#24180;&amp;#24230;&amp;#25903;&amp;#20986;&amp;#21512;&amp;#35745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740.36&lt;/span&gt;&amp;#19975;&amp;#20803;&amp;#12290;&amp;#20854;&amp;#20013;&amp;#65306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ont-kerning:0pt'&gt;&amp;#22522;&amp;#26412;&amp;#25903;&amp;#20986;&lt;/span&gt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'&gt;368.74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'&gt;&amp;#1997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ont-kerning:0pt'&gt;&amp;#20803;&amp;#65292;&amp;#21344;&amp;#24635;&amp;#25903;&amp;#20986;&amp;#3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\4EFF\5B8B;mso-hans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49.81%&lt;/span&gt;&lt;span style=3D'font-size:15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font-kerning:0pt'&gt;&amp;#65307;&amp;#3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3;&amp;#30446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\4EFF\5B8B;mso-hans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371.62&lt;/span&gt;&lt;span style=3D'font-size:15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19975;&lt;/span&gt;&lt;span style=3D'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0pt;font-family:\4EFF\5B8B;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ont-kerning:0pt'&gt;&amp;#20803;&amp;#65292;&amp;#21344;&amp;#24635;&amp;#25903;&amp;#20986;&amp;#3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\4EFF\5B8B;mso-hans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50.19%&lt;/span&gt;&lt;span style=3D'font-size:15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font-kerning:0pt'&gt;&amp;#65307;&amp;#1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78;&amp;#32564;&amp;#19978;&amp;#32423;&amp;#25903;&amp;#20986;&amp;#12289;&amp;#32463;&amp;#33829;&amp;#259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86;&amp;#12289;&amp;#23545;&amp;#38468;&amp;#23646;&amp;#21333;&amp;#20301;&amp;#34917;&amp;#2116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3;&amp;#20986;&amp;#2084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\4EFF\5B8B;mso-hans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0.00&lt;/span&gt;&lt;span style=3D'font-size:15.0pt;font-family:\=</w:t>
      </w:r>
    </w:p>
    <w:p>
      <w:pPr>
        <w:pStyle w:val="PreformattedText"/>
        <w:bidi w:val="0"/>
        <w:spacing w:before="0" w:after="0"/>
        <w:jc w:val="left"/>
        <w:rPr/>
      </w:pPr>
      <w:r>
        <w:rPr/>
        <w:t>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19975;&lt;/span&gt;&lt;span style=3D'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0pt;font-family:\4EFF\5B8B;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ont-kerning:0pt'&gt;&amp;#20803;&amp;#65292;&amp;#21344;&amp;#24635;&amp;#25903;&amp;#20986;&amp;#3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\4EFF\5B8B;mso-hans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0.00%&lt;/span&gt;&lt;span style=3D'font-size:15.0pt;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font-kerning:0pt'&gt;&amp;#12290;&amp;#1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&amp;#19978;&amp;#24180;&amp;#23545;&amp;#27604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10.66&lt;/span&gt;&amp;#19975;&amp;#20803;&amp;#65292;&amp;#20027;&amp;#35201;&amp;#2140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240;&amp;#26159;&amp;#22312;&amp;#32844;&amp;#20154;&amp;#21592;&amp;#22686;&amp;#21152;&amp;#65292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2;&amp;#26412;&amp;#25903;&amp;#20986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7.23&lt;/span&gt;&amp;#19975;&amp;#20803;&amp;#65292;&amp;#39033;&amp;#30446;&amp;#3246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53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3.43&lt;/span&gt;&amp;#19975;&amp;#20803;&amp;#12290;&lt;span lang=3DEN-US&gt;&lt;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0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9.5pt;mso-line-height-rule:exactly;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span Times New&gt;&lt;span style=3D'font-size:15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977\4F53;mso-hansi-font-family:"Times New Roman"'&gt;&amp;#65288;&amp;#19968;&amp;#652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2522;&amp;#26412;&amp;#25903;&amp;#20986;&amp;#24773;&amp;#2091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6977\4F53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text-indent:30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char-indent-count:2.0;line-height:29.5pt;mso-line-height-rule: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'&gt;2019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'&gt;&amp;#24180;&amp;#24230;&amp;#29992;&amp;#20110;&amp;#20445;&amp;#38556;&amp;#26118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;&amp;#24066;&amp;#25991;&amp;#23398;&amp;#33402;&amp;#26415;&amp;#30028;&amp;#32852;&amp;#21512;&amp;#2025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65288;&amp;#26412;&amp;#32423;&amp;#65289;&amp;#26426;&amp;#20851;&amp;#12289;&amp;#27491;&amp;#2412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816;&amp;#36716;&amp;#30340;&amp;#26085;&amp;#24120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68.74&lt;/span&gt;&amp;#19975;&amp;#20803;&amp;#12290;&amp;#19982;&amp;#19978;&amp;#241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545;&amp;#27604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7.23&lt;/span&gt;&amp;#19975;&amp;#20803;&amp;#65292;&amp;#20027;&amp;#35201;&amp;#2140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40;&amp;#26159;&amp;#22312;&amp;#32844;&amp;#20154;&amp;#21592;&amp;#22686;&amp;#21152;&amp;#65292;&amp;#2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4;&amp;#21592;&amp;#32463;&amp;#36153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7.23&lt;/span&gt;&amp;#19975;&amp;#20803;&amp;#12290;&amp;#21253;&amp;#25324;&amp;#2252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12;&amp;#24037;&amp;#36164;&amp;#12289;&amp;#27941;&amp;#36148;&amp;#34917;&amp;#36148;&amp;#31561;&amp;#2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4;&amp;#21592;&amp;#32463;&amp;#3615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1344;&amp;#22522;&amp;#26412;&lt;/span&gt;&amp;#25903;&amp;#20986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9.24%&lt;/span&gt;&amp;#65307;&amp;#21150;&amp;#20844;&amp;#36153;&amp;#12289;&amp;#2136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047;&amp;#36153;&amp;#12289;&amp;#27700;&amp;#30005;&amp;#36153;&amp;#12289;&amp;#21150;&amp;#20844;&amp;#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4;&amp;#22791;&amp;#36141;&amp;#32622;&amp;#31561;&amp;#26085;&amp;#24120;&amp;#20844;&amp;#29992;&amp;#324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1344;&amp;#22522;&amp;#26412;&lt;/span&gt;&amp;#25903;&amp;#20986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.76%&lt;/span&gt;&lt;span style=3D'color:black'&gt;&amp;#12290;&lt;/span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4EFF\5B8B;color:red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text-indent:30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char-indent-count:2.0;line-height:29.5pt;mso-line-height-rule: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span style=3D'font-size: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977\4F53;mso-hansi-font-family:"Times New Roman"'&gt;&amp;#65288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8;&amp;#65289;&amp;#39033;&amp;#30446;&amp;#25903;&amp;#20986;&amp;#24773;&amp;#2091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6977\4F53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5.0pt;margin-right:0cm;margin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:5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0cm;text-indent:26.9pt;line-height:30.0pt;mso-line-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layout-grid-mode:char'&gt;&lt;span lang=3DEN-US style=3D'font-size:15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hansi-font-family:"Times New Roman"'&gt;2019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'&gt;&amp;#24180;&amp;#24230;&amp;#29992;&amp;#20110;&amp;#20445;&amp;#38556;&amp;#26118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;&amp;#24066;&amp;#25991;&amp;#23398;&amp;#33402;&amp;#26415;&amp;#30028;&amp;#32852;&amp;#21512;&amp;#2025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65288;&amp;#26412;&amp;#32423;&amp;#65289;&amp;#26426;&amp;#20851;&amp;#20026;&amp;#23436;&amp;#2510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305;&amp;#23450;&amp;#30340;&amp;#34892;&amp;#25919;&amp;#24037;&amp;#20316;&amp;#20219;&amp;#21153;&amp;#2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;&amp;#20107;&amp;#19994;&amp;#21457;&amp;#23637;&amp;#30446;&amp;#26631;&amp;#65292;&amp;#29992;&amp;#2011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9987;&amp;#39033;&amp;#19994;&amp;#21153;&amp;#24037;&amp;#20316;&amp;#30340;&amp;#32463;&amp;#3615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71.62&lt;/span&gt;&amp;#19975;&amp;#20803;&amp;#12290;&amp;#19982;&amp;#19978;&amp;#241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545;&amp;#27604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3.43&lt;/span&gt;&amp;#19975;&amp;#20803;&amp;#65292;&amp;#20027;&amp;#35201;&amp;#2140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40;&amp;#26159;&amp;#29305;&amp;#23450;&amp;#31867;&amp;#24037;&amp;#20316;&amp;#39033;&amp;#30446;&amp;#2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21152;&amp;#65292;&amp;#39033;&amp;#30446;&amp;#32463;&amp;#36153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3.43&lt;/span&gt;&amp;#19975;&amp;#20803;&amp;#12290;&lt;span lang=3DEN-US&gt;&lt;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0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New&gt;&lt;span lang=3DEN-US style=3D'font-size:15.0pt;font-family:\4EFF\5B=</w:t>
      </w:r>
    </w:p>
    <w:p>
      <w:pPr>
        <w:pStyle w:val="PreformattedText"/>
        <w:bidi w:val="0"/>
        <w:spacing w:before="0" w:after="0"/>
        <w:jc w:val="left"/>
        <w:rPr/>
      </w:pPr>
      <w:r>
        <w:rPr/>
        <w:t>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2019&lt;/span&gt;&lt;span style=3D'font-siz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0pt;font-family:\4EFF\5B8B;mso-hansi-font-family:"Times New Roman"'&gt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;&amp;#24230;&amp;#24066;&amp;#25991;&amp;#32852;&amp;#32489;&amp;#25928;&amp;#30446;&amp;#26631;&amp;#202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153;&amp;#20855;&amp;#20307;&amp;#23436;&amp;#25104;&amp;#24773;&amp;#20917;&amp;#22914;&amp;#1997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0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\4EFF\5B8B;mso-hans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1.&lt;/span&gt;&lt;span style=3D'font-size:15.0pt;font-family:\4E=</w:t>
      </w:r>
    </w:p>
    <w:p>
      <w:pPr>
        <w:pStyle w:val="PreformattedText"/>
        <w:bidi w:val="0"/>
        <w:spacing w:before="0" w:after="0"/>
        <w:jc w:val="left"/>
        <w:rPr/>
      </w:pPr>
      <w:r>
        <w:rPr/>
        <w:t>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25991;&amp;#33402;&amp;#26032;&amp;#2318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7;&amp;#24179;&amp;#21488;&amp;#24314;&amp;#3577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16&lt;/span&gt;&amp;#19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080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0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'&gt;&amp;#26149;&amp;#22478;&amp;#25991;&amp;#33402;&amp;#32593;&amp;#31449;&amp;#24314;&amp;#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4;&amp;#21450;&amp;#32500;&amp;#25252;&amp;#36153;&amp;#29992;&amp;#12289;&amp;#24066;&amp;#25991;&amp;#328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320;&amp;#23637;&amp;#31995;&amp;#21015;&amp;#25991;&amp;#33402;&amp;#21019;&amp;#20316;&amp;#2796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60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0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\4EFF\5B8B;mso-hans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2.&lt;/span&gt;&lt;span style=3D'font-size:15.0pt;font-family:\4E=</w:t>
      </w:r>
    </w:p>
    <w:p>
      <w:pPr>
        <w:pStyle w:val="PreformattedText"/>
        <w:bidi w:val="0"/>
        <w:spacing w:before="0" w:after="0"/>
        <w:jc w:val="left"/>
        <w:rPr/>
      </w:pPr>
      <w:r>
        <w:rPr/>
        <w:t>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25991;&amp;#33402;&amp;#36827;&amp;#2252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61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30&lt;/span&gt;&amp;#19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080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0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'&gt;&amp;#20030;&amp;#21150;&amp;#8220;&amp;#19977;&amp;#19979;&amp;#20065;&amp;#8221;&amp;#12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8220;&amp;#24120;&amp;#19979;&amp;#20065;&amp;#8221;&amp;#25991;&amp;#21270;&amp;#26118;&amp;#2612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963;&amp;#21160;&amp;#12290;&amp;#21253;&amp;#25324;&amp;#27963;&amp;#21160;&amp;#31574;&amp;#21010;&amp;#36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2289;&amp;#23459;&amp;#20256;&amp;#36153;&amp;#12289;&amp;#21150;&amp;#20844;&amp;#36153;&amp;#12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87;&amp;#23478;&amp;#21672;&amp;#35810;&amp;#36153;&amp;#12289;&amp;#22330;&amp;#22320;&amp;#31199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;&amp;#36153;&amp;#12289;&amp;#20132;&amp;#36890;&amp;#36153;&amp;#65292;&amp;#19977;&amp;#19979;&amp;#200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91;&amp;#33402;&amp;#28436;&amp;#20986;&amp;#34920;&amp;#28436;&amp;#21171;&amp;#21153;&amp;#3615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61;&amp;#65307;&amp;#25346;&amp;#212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4110;&amp;#25206;&amp;#36139;&lt;/span&gt;&amp;#24037;&amp;#2031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0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\4EFF\5B8B;mso-hans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3.&lt;/span&gt;&lt;span style=3D'font-size:15.0pt;font-family:\4E=</w:t>
      </w:r>
    </w:p>
    <w:p>
      <w:pPr>
        <w:pStyle w:val="PreformattedText"/>
        <w:bidi w:val="0"/>
        <w:spacing w:before="0" w:after="0"/>
        <w:jc w:val="left"/>
        <w:rPr/>
      </w:pPr>
      <w:r>
        <w:rPr/>
        <w:t>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26118;&amp;#26126;&amp;#24066;&amp;#2419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69;&amp;#20013;&amp;#21326;&amp;#20154;&amp;#27665;&amp;#20849;&amp;#21644;&amp;#22269;&amp;#25104;&amp;#314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70&lt;/span&gt;&amp;#21608;&amp;#24180;&amp;#24037;&amp;#20316;&amp;#32463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40&lt;/span&gt;&amp;#19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080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0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'&gt;&amp;#20026;&amp;#24198;&amp;#31069;&amp;#20013;&amp;#21326;&amp;#20154;&amp;#27665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9;&amp;#21644;&amp;#22269;&amp;#25104;&amp;#3143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70&lt;/span&gt;&amp;#21608;&amp;#24180;&amp;#24320;&amp;#23637;&amp;#25991;&amp;#33402;&amp;#2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;&amp;#20316;&amp;#21644;&amp;#25991;&amp;#33402;&amp;#23637;&amp;#28436;&amp;#65292;&amp;#31934;&amp;#2451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171;&amp;#36896;&amp;#21450;&amp;#23459;&amp;#20256;&amp;#20248;&amp;#31168;&amp;#25991;&amp;#3340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6;&amp;#2169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0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\4EFF\5B8B;mso-hans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4.&lt;/span&gt;&lt;span style=3D'font-size:15.0pt;font-family:\4E=</w:t>
      </w:r>
    </w:p>
    <w:p>
      <w:pPr>
        <w:pStyle w:val="PreformattedText"/>
        <w:bidi w:val="0"/>
        <w:spacing w:before="0" w:after="0"/>
        <w:jc w:val="left"/>
        <w:rPr/>
      </w:pPr>
      <w:r>
        <w:rPr/>
        <w:t>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25991;&amp;#33402;&amp;#20154;&amp;#2516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21;&amp;#2085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20&lt;/span&gt;&amp;#19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080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0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'&gt;&amp;#25991;&amp;#33402;&amp;#31934;&amp;#21697;&amp;#21019;&amp;#20316;&amp;#32032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8;&amp;#24211;&amp;#12289;&amp;#20154;&amp;#25165;&amp;#24211;&amp;#12289;&amp;#19987;&amp;#23478;&amp;#242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2534;&amp;#36753;&amp;#36153;&amp;#29992;&amp;#12289;&amp;#21672;&amp;#35810;&amp;#36153;&amp;#2999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89;&amp;#21518;&amp;#26399;&amp;#32500;&amp;#25252;&amp;#36153;&amp;#29992;&amp;#12290;&amp;#25991;&amp;#3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;&amp;#33495;&amp;#22275;&amp;#24037;&amp;#20316;&amp;#32463;&amp;#36153;&amp;#12290;&amp;#25512;&amp;#3361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2289;&amp;#23459;&amp;#20256;&amp;#12289;&amp;#22521;&amp;#20859;&amp;#12289;&amp;#22521;&amp;#3575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91;&amp;#33402;&amp;#20154;&amp;#25165;&amp;#21450;&amp;#31649;&amp;#29702;&amp;#20154;&amp;#25165;&amp;#36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9992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0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\4EFF\5B8B;mso-hans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5.&lt;/span&gt;&lt;span style=3D'font-size:15.0pt;font-family:\4E=</w:t>
      </w:r>
    </w:p>
    <w:p>
      <w:pPr>
        <w:pStyle w:val="PreformattedText"/>
        <w:bidi w:val="0"/>
        <w:spacing w:before="0" w:after="0"/>
        <w:jc w:val="left"/>
        <w:rPr/>
      </w:pPr>
      <w:r>
        <w:rPr/>
        <w:t>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25991;&amp;#33402;&amp;#30740;&amp;#3135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87;&amp;#39033;&amp;#36164;&amp;#26009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10.74&lt;/span&gt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75;&amp;#2080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0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'&gt;&amp;#19987;&amp;#39064;&amp;#25991;&amp;#33402;&amp;#19987;&amp;#33879;&amp;#32534;&amp;#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;&amp;#36153;&amp;#12289;&amp;#24449;&amp;#35746;&amp;#12289;&amp;#20132;&amp;#27969;&amp;#36153;&amp;#299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2289;&amp;#21150;&amp;#20844;&amp;#36153;&amp;#29992;&amp;#12289;&amp;#36890;&amp;#35759;&amp;#3615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992;&amp;#12289;&amp;#21360;&amp;#21047;&amp;#36153;&amp;#29992;&amp;#31561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0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\4EFF\5B8B;mso-hans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6.&lt;/span&gt;&lt;span style=3D'font-size:15.0pt;font-family:\4E=</w:t>
      </w:r>
    </w:p>
    <w:p>
      <w:pPr>
        <w:pStyle w:val="PreformattedText"/>
        <w:bidi w:val="0"/>
        <w:spacing w:before="0" w:after="0"/>
        <w:jc w:val="left"/>
        <w:rPr/>
      </w:pPr>
      <w:r>
        <w:rPr/>
        <w:t>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25991;&amp;#32852;&amp;#21327;&amp;#2025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50;&amp;#20844;&amp;#27004;&amp;#24180;&amp;#24230;&amp;#26085;&amp;#24120;&amp;#32500;&amp;#25252;&amp;#1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31649;&amp;#29702;&amp;#12289;&amp;#36816;&amp;#34892;&amp;#31561;&amp;#36153;&amp;#299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10&lt;/span&gt;&amp;#19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080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0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'&gt;&amp;#21253;&amp;#25324;&amp;#25991;&amp;#32852;&amp;#21327;&amp;#20250;&amp;#21150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;&amp;#27004;&amp;#20020;&amp;#26102;&amp;#24037;&amp;#24037;&amp;#36164;&amp;#12289;&amp;#22823;&amp;#270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700;&amp;#36153;&amp;#12289;&amp;#30005;&amp;#36153;&amp;#12289;&amp;#30005;&amp;#35805;&amp;#3615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89;&amp;#32593;&amp;#32476;&amp;#36153;&amp;#21450;&amp;#26085;&amp;#24120;&amp;#21150;&amp;#20844;&amp;#3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;&amp;#36153;&amp;#24320;&amp;#25903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0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\4EFF\5B8B;mso-hans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7.&lt;/span&gt;&lt;span style=3D'font-size:15.0pt;font-family:\4E=</w:t>
      </w:r>
    </w:p>
    <w:p>
      <w:pPr>
        <w:pStyle w:val="PreformattedText"/>
        <w:bidi w:val="0"/>
        <w:spacing w:before="0" w:after="0"/>
        <w:jc w:val="left"/>
        <w:rPr/>
      </w:pPr>
      <w:r>
        <w:rPr/>
        <w:t>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23545;&amp;#22806;&amp;#25991;&amp;#2127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32;&amp;#27969;&amp;#27963;&amp;#2116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39.93&lt;/span&gt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75;&amp;#2080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0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'&gt;&amp;#24320;&amp;#23637;&amp;#38754;&amp;#21521;&amp;#21335;&amp;#20122;&amp;#12289;&amp;#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6;&amp;#21335;&amp;#20122;&amp;#20154;&amp;#25991;&amp;#20256;&amp;#25773;&amp;#25991;&amp;#23398;&amp;#334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6415;&amp;#20132;&amp;#27969;&amp;#27963;&amp;#21160;&amp;#65307;&amp;#24320;&amp;#23637;&amp;#3875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21;&amp;#20840;&amp;#22269;&amp;#30340;&amp;#25991;&amp;#23398;&amp;#33402;&amp;#26415;&amp;#20132;&amp;#279=</w:t>
      </w:r>
    </w:p>
    <w:p>
      <w:pPr>
        <w:pStyle w:val="PreformattedText"/>
        <w:bidi w:val="0"/>
        <w:spacing w:before="0" w:after="0"/>
        <w:jc w:val="left"/>
        <w:rPr/>
      </w:pPr>
      <w:r>
        <w:rPr/>
        <w:t>69;&amp;#27963;&amp;#21160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0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\4EFF\5B8B;mso-hans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8.&lt;/span&gt;&lt;span style=3D'font-size:15.0pt;font-family:\4E=</w:t>
      </w:r>
    </w:p>
    <w:p>
      <w:pPr>
        <w:pStyle w:val="PreformattedText"/>
        <w:bidi w:val="0"/>
        <w:spacing w:before="0" w:after="0"/>
        <w:jc w:val="left"/>
        <w:rPr/>
      </w:pPr>
      <w:r>
        <w:rPr/>
        <w:t>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21150;&amp;#20844;&amp;#35774;&amp;#2279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41;&amp;#3262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2.95&lt;/span&gt;&amp;#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;&amp;#2080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0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'&gt;&amp;#21488;&amp;#24335;&amp;#30005;&amp;#3304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&lt;/span&gt;&amp;#21488;&amp;#12289;&amp;#31508;&amp;#35760;&amp;#26412;&amp;#30005;&amp;#33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&lt;/span&gt;&amp;#21488;&amp;#12289;&amp;#22810;&amp;#21151;&amp;#33021;&amp;#19968;&amp;#20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64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&lt;/span&gt;&amp;#21488;&amp;#12290;&lt;span lang=3DEN-US&gt;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0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\4EFF\5B8B;mso-hans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9.2019&lt;/span&gt;&lt;span style=3D'font-size:15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24180;&amp;#31532;&amp;#19968;&amp;#2520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91;&amp;#33402;&amp;#31934;&amp;#21697;&amp;#19987;&amp;#39033;&amp;#36164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32&lt;/span&gt;&amp;#19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080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0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'&gt;&amp;#29992;&amp;#20110;&amp;#24352;&amp;#24198;&amp;#22269;&amp;#25955;&amp;#25991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70;&amp;#37329;&amp;#12289;&amp;#26149;&amp;#22478;&amp;#39134;&amp;#33457;&amp;#25668;&amp;#24433;&amp;#228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187;&amp;#32463;&amp;#36153;&amp;#12289;&amp;#39532;&amp;#25991;&amp;#38745;&amp;#33402;&amp;#2641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04;&amp;#26524;&amp;#34917;&amp;#21161;&amp;#32463;&amp;#36153;&amp;#12289;&amp;#21916;&amp;#36814;&amp;#2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;&amp;#20061;&amp;#22823;&amp;#32654;&amp;#26415;&amp;#20070;&amp;#27861;&amp;#25668;&amp;#24433;&amp;#2363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561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0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\4EFF\5B8B;mso-hans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10.&lt;/span&gt;&lt;span style=3D'font-size:15.0pt;font-family:\4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21327;&amp;#20250;&amp;#25991;&amp;#3340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19;&amp;#20316;&amp;#39033;&amp;#30446;&amp;#34917;&amp;#2116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70&lt;/span&gt;&amp;#19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080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0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'&gt;&amp;#235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6&lt;/span&gt;&amp;#20010;&amp;#19987;&amp;#19994;&amp;#25991;&amp;#33402;&amp;#21327;&amp;#2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0;&amp;#30340;&amp;#25991;&amp;#33402;&amp;#27963;&amp;#21160;&amp;#34917;&amp;#21161;&amp;#12289;&amp;#2599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3402;&amp;#39033;&amp;#30446;&amp;#25206;&amp;#25345;&amp;#21450;&amp;#25991;&amp;#33402;&amp;#2101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6;&amp;#32463;&amp;#36153;&amp;#34917;&amp;#21161;&amp;#12290;&amp;#32463;&amp;#24066;&amp;#25991;&amp;#32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9982;&amp;#24066;&amp;#36130;&amp;#25919;&amp;#23616;&amp;#20849;&amp;#21516;&amp;#30740;&amp;#3135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65292;&amp;#25311;&amp;#25972;&amp;#21512;&amp;#29616;&amp;#26377;&amp;#30340;&amp;#23545;&amp;#21327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;&amp;#30340;&amp;#25206;&amp;#25345;&amp;#36164;&amp;#37329;&amp;#65292;&amp;#27599;&amp;#24180;&amp;#234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490;&amp;#19981;&amp;#20302;&amp;#201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70&lt;/span&gt;&amp;#19975;&amp;#20803;&amp;#30340; &amp;#8220;&amp;#20844;&amp;#20849;&amp;#2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;&amp;#21270;&amp;#26381;&amp;#21153;&amp;#37319;&amp;#36141;&amp;#8221;&amp;#19987;&amp;#39033;&amp;#3904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639;&amp;#32463;&amp;#36153;&amp;#12290;&amp;#35813;&amp;#32463;&amp;#36153;&amp;#19987;&amp;#39033;&amp;#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2;&amp;#20110;&amp;#24066;&amp;#25991;&amp;#32852;&amp;#19979;&amp;#23646;&amp;#21508;&amp;#25991;&amp;#334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3478;&amp;#21327;&amp;#20250;&amp;#21450;&amp;#25991;&amp;#33402;&amp;#23478;&amp;#25552;&amp;#2037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44;&amp;#20849;&amp;#25991;&amp;#21270;&amp;#20135;&amp;#21697;&amp;#12289;&amp;#20844;&amp;#30410;&amp;#2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;&amp;#25991;&amp;#21270;&amp;#26381;&amp;#21153;&amp;#65292;&amp;#25215;&amp;#25285;&amp;#25919;&amp;#2783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615;&amp;#23459;&amp;#20256;&amp;#20219;&amp;#21153;&amp;#12289;&amp;#23436;&amp;#25104;&amp;#2406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96;&amp;#12289;&amp;#24066;&amp;#25919;&amp;#24220;&amp;#20132;&amp;#21150;&amp;#30340;&amp;#21629;&amp;#3906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5991;&amp;#33402;&amp;#21019;&amp;#20316;&amp;#39033;&amp;#30446;&amp;#30340;&amp;#24341;&amp;#2354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615;&amp;#34917;&amp;#21161;&amp;#36164;&amp;#3732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0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\4EFF\5B8B;mso-hans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11.&lt;/span&gt;&lt;span style=3D'font-size:15.0pt;font-family:\4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25171;&amp;#36896;&amp;#21306;&amp;#2249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15;&amp;#20154;&amp;#25991;&amp;#20132;&amp;#27969;&amp;#20013;&amp;#24515;&amp;#37325;&amp;#28857;&amp;#2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;&amp;#33402;&amp;#39033;&amp;#30446;&amp;#25206;&amp;#253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70&lt;/span&gt;&amp;#19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080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0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'&gt;&amp;#25171;&amp;#36896;&amp;#21306;&amp;#22495;&amp;#24615;&amp;#22269;&amp;#38469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;&amp;#25991;&amp;#20132;&amp;#27969;&amp;#20013;&amp;#24515;&amp;#65292;&amp;#27599;&amp;#24180;&amp;#2520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345;&amp;#20248;&amp;#31168;&amp;#25991;&amp;#33402;&amp;#39033;&amp;#30446;&amp;#12290;&amp;#3385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54;&amp;#23436;&amp;#25104;&amp;#24066;&amp;#32423;&amp;#20027;&amp;#39064;&amp;#25991;&amp;#33402;&amp;#2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;&amp;#20316;&amp;#21450;&amp;#25991;&amp;#21270;&amp;#23459;&amp;#20256;&amp;#20219;&amp;#21153;&amp;#1229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0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\4EFF\5B8B;mso-hans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12.&lt;/span&gt;&lt;span style=3D'font-size:15.0pt;font-family:\4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26118;&amp;#26126;&amp;#24066;&amp;#2599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98;&amp;#33402;&amp;#26415;&amp;#30028;&amp;#32852;&amp;#21512;&amp;#20250;&amp;#25104;&amp;#3143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0&lt;/span&gt;&amp;#21608;&amp;#24180;&amp;#32426;&amp;#24565;&amp;#27963;&amp;#21160;&amp;#3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10&lt;/span&gt;&amp;#19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080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0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'&gt;&amp;#23436;&amp;#25104;&amp;#26118;&amp;#26126;&amp;#24066;&amp;#25991;&amp;#23398;&amp;#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;&amp;#26415;&amp;#30028;&amp;#32852;&amp;#21512;&amp;#20250;&amp;#25104;&amp;#3143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0&lt;/span&gt;&amp;#21608;&amp;#24180;&amp;#32426;&amp;#24565;&amp;#27963;&amp;#21160;&amp;#1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0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pagination:widow-orphan;background:whit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'&gt;13.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'&gt;&amp;#26118;&amp;#26126;&amp;#24066;&amp;#25991;&amp;#32852;&amp;#31532;&amp;#19971;&amp;#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25;&amp;#20195;&amp;#34920;&amp;#22823;&amp;#20250;&amp;#32463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10&lt;/span&gt;&amp;#19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080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0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'&gt;&amp;#23436;&amp;#25104;&amp;#26118;&amp;#26126;&amp;#24066;&amp;#25991;&amp;#23398;&amp;#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;&amp;#26415;&amp;#30028;&amp;#31532;&amp;#19971;&amp;#27425;&amp;#20195;&amp;#34920;&amp;#22823;&amp;#2025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484;&amp;#24320;&amp;#65292;&amp;#25442;&amp;#23626;&amp;#24037;&amp;#2031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0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9.5pt;mso-line-height-rule:exactly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lt;span lang=3DEN-US style=3D'font-size:15.0pt;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14. &lt;/span&gt;&lt;span style=3D'font-siz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0pt;font-family:\4EFF\5B8B;mso-hansi-font-family:"Times New Roman"'&gt;&amp;#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1;&amp;#28207;&amp;#20048;&amp;#26045;&amp;#20250;&amp;#23547;&amp;#30008;&amp;#25206;&amp;#36139;&amp;#2431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6657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10&lt;/span&gt;&amp;#19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080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0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9.5pt;mso-line-height-rule:exactly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hansi-font-family:"Times New Roman"'&gt;&amp;#2999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;&amp;#23547;&amp;#30008;&amp;#21439;&amp;#37329;&amp;#28304;&amp;#20065;&amp;#29926;&amp;#25151;&amp;#26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5206;&amp;#36139;&amp;#24314;&amp;#26657;&amp;#12289;&amp;#21397;&amp;#25152;&amp;#25913;&amp;#3689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289;&amp;#20065;&amp;#26449;&amp;#36947;&amp;#36335;&amp;#20462;&amp;#32558;&amp;#12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0154;&amp;#33988;&amp;#39278;&amp;#27700;&lt;/span&gt;&amp;#31649;&amp;#36947;&amp;#25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4314;&amp;#39033;&amp;#3044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text-indent:30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char-indent-count:2.0;line-height:29.5pt;mso-line-height-rule: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span style=3D'font-size: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hansi-font-family:"Times New Roman"'&gt;&amp;#19977;&amp;#122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9968;&amp;#33324;&amp;#20844;&amp;#20849;&amp;#39044;&amp;#31639;&amp;#36130;&amp;#25919;&amp;#2532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54;&amp;#25903;&amp;#20986;&amp;#20915;&amp;#31639;&amp;#24773;&amp;#20917;&amp;#35828;&amp;#26126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SimHe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text-indent:30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char-indent-count:2.0;line-height:29.5pt;mso-line-height-rule: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span style=3D'font-size: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977\4F53;mso-hansi-font-family:"Times New Roman"'&gt;&amp;#65288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68;&amp;#65289;&amp;#19968;&amp;#33324;&amp;#20844;&amp;#20849;&amp;#39044;&amp;#31639;&amp;#36130;&amp;#25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5320;&amp;#27454;&amp;#25903;&amp;#20986;&amp;#20915;&amp;#31639;&amp;#24635;&amp;#20307;&amp;#2477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91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6977\4F53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5.0pt;margin-right:0cm;margin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:5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0cm;text-indent:26.9pt;line-height:30.0pt;mso-line-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layout-grid-mode:char'&gt;&lt;span style=3D'font-size:15.0pt;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26118;&amp;#26126;&amp;#24066;&amp;#2599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98;&amp;#33402;&amp;#26415;&amp;#30028;&amp;#32852;&amp;#21512;&amp;#20250;&amp;#65288;&amp;#26412;&amp;#3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amp;#24180;&amp;#24230;&amp;#19968;&amp;#33324;&amp;#20844;&amp;#2084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4;&amp;#31639;&amp;#36130;&amp;#25919;&amp;#25320;&amp;#27454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\4EFF\5B8B;mso-hans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font-kerning:0pt'&gt;730.37&lt;/span&gt;&lt;span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0pt;font-family:\4EFF\5B8B;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ont-kerning:0pt'&gt;&amp;#19975;&amp;#20803;&lt;/span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0pt;font-family:"Times New Roman","serif";mso-fareast-font-family:\4EFF\=</w:t>
      </w:r>
    </w:p>
    <w:p>
      <w:pPr>
        <w:pStyle w:val="PreformattedText"/>
        <w:bidi w:val="0"/>
        <w:spacing w:before="0" w:after="0"/>
        <w:jc w:val="left"/>
        <w:rPr/>
      </w:pPr>
      <w:r>
        <w:rPr/>
        <w:t>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ont-kerning:0pt'&gt;,&lt;/span&gt;&lt;span style=3D'font-size:15.0pt;font-family:\=</w:t>
      </w:r>
    </w:p>
    <w:p>
      <w:pPr>
        <w:pStyle w:val="PreformattedText"/>
        <w:bidi w:val="0"/>
        <w:spacing w:before="0" w:after="0"/>
        <w:jc w:val="left"/>
        <w:rPr/>
      </w:pPr>
      <w:r>
        <w:rPr/>
        <w:t>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font-kerning:0pt'&gt;&amp;#21344;&amp;#26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;&amp;#24180;&amp;#25903;&amp;#20986;&amp;#21512;&amp;#35745;&amp;#3034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\4EFF\5B8B;mso-hans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98.65%&lt;/span&gt;&lt;span style=3D'font-size:15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font-kerning:0pt'&gt;&amp;#12290;&amp;#1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&amp;#19978;&amp;#24180;&amp;#23545;&amp;#27604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.66&lt;/span&gt;&amp;#19975;&amp;#20803;&amp;#65292;&amp;#20027;&amp;#35201;&amp;#2140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240;&amp;#26159;&amp;#22312;&amp;#32844;&amp;#20154;&amp;#21592;&amp;#22686;&amp;#21152;&amp;#65292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2;&amp;#26412;&amp;#25903;&amp;#20986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7.23&lt;/span&gt;&amp;#19975;&amp;#20803;&amp;#65292;&amp;#39033;&amp;#30446;&amp;#3246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53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3.23&lt;/span&gt;&amp;#20803;&amp;#12290;&lt;span lang=3DEN-US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text-indent:30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char-indent-count:2.0;line-height:29.5pt;mso-line-height-rule: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span Times New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6977\4F53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'&gt;&amp;#65288;&amp;#20108;&amp;#65289;&amp;#19968;&amp;#33324;&amp;#20844;&amp;#20849;&amp;#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;&amp;#31639;&amp;#36130;&amp;#25919;&amp;#25320;&amp;#27454;&amp;#25903;&amp;#20986;&amp;#20915;&amp;#316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55;&amp;#20307;&amp;#24773;&amp;#2091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6977\4F53;mso-font-kerning:0pt'&gt;&lt;o:p&gt;&lt;/o:p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text-indent:30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char-indent-count:2.0;line-height:29.5pt;mso-line-height-rule: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ont-kerning:0pt'&gt;1.&lt;/span&gt;&lt;span style=3D'font-size:15.0pt;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font-kerning:0pt'&gt;&amp;#19968;&amp;#3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;&amp;#20844;&amp;#20849;&amp;#26381;&amp;#21153;&amp;#65288;&amp;#31867;&amp;#65289;&amp;#25903;&amp;#2098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amp;#19968;&amp;#3332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4;&amp;#20849;&amp;#39044;&amp;#31639;&amp;#36130;&amp;#25919;&amp;#25320;&amp;#27454;&amp;#24635;&amp;#25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986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%&lt;/span&gt;&amp;#12290;&amp;#26412;&amp;#21333;&amp;#20301;&amp;#26080;&amp;#2749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33;&amp;#25903;&amp;#20986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text-indent:30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char-indent-count:2.0;line-height:29.5pt;mso-line-height-rule: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ont-kerning:0pt'&gt;2.&lt;/span&gt;&lt;span style=3D'font-size:15.0pt;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font-kerning:0pt'&gt;&amp;#22806;&amp;#2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;&amp;#65288;&amp;#31867;&amp;#65289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amp;#19968;&amp;#3332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4;&amp;#20849;&amp;#39044;&amp;#31639;&amp;#36130;&amp;#25919;&amp;#25320;&amp;#27454;&amp;#24635;&amp;#25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986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%&lt;/span&gt;&amp;#12290;&amp;#26412;&amp;#21333;&amp;#20301;&amp;#26080;&amp;#2749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33;&amp;#25903;&amp;#20986;&amp;#12290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4EFF\5B8B;color:red;mso-font-kerning:0pt'&gt;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text-indent:30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char-indent-count:2.0;line-height:29.5pt;mso-line-height-rule: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ont-kerning:0pt'&gt;3.&lt;/span&gt;&lt;span style=3D'font-size:15.0pt;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font-kerning:0pt'&gt;&amp;#22269;&amp;#3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0;&amp;#65288;&amp;#31867;&amp;#65289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amp;#19968;&amp;#3332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4;&amp;#20849;&amp;#39044;&amp;#31639;&amp;#36130;&amp;#25919;&amp;#25320;&amp;#27454;&amp;#24635;&amp;#25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986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%&lt;/span&gt;&amp;#12290;&amp;#26412;&amp;#21333;&amp;#20301;&amp;#26080;&amp;#2749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33;&amp;#25903;&amp;#20986;&amp;#12290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4EFF\5B8B;color:red;mso-font-kerning:0pt'&gt;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text-indent:30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char-indent-count:2.0;line-height:29.5pt;mso-line-height-rule: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ont-kerning:0pt'&gt;4.&lt;/span&gt;&lt;span style=3D'font-size:15.0pt;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font-kerning:0pt'&gt;&amp;#20844;&amp;#2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9;&amp;#23433;&amp;#20840;&amp;#65288;&amp;#31867;&amp;#65289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amp;#19968;&amp;#3332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4;&amp;#20849;&amp;#39044;&amp;#31639;&amp;#36130;&amp;#25919;&amp;#25320;&amp;#27454;&amp;#24635;&amp;#25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986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%&lt;/span&gt;&amp;#12290;&amp;#26412;&amp;#21333;&amp;#20301;&amp;#26080;&amp;#2749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33;&amp;#25903;&amp;#20986;&amp;#12290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4EFF\5B8B;color:red;mso-font-kerning:0pt'&gt;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text-indent:30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char-indent-count:2.0;line-height:29.5pt;mso-line-height-rule: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ont-kerning:0pt'&gt;5.&lt;/span&gt;&lt;span style=3D'font-size:15.0pt;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font-kerning:0pt'&gt;&amp;#25945;&amp;#3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;&amp;#65288;&amp;#31867;&amp;#65289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amp;#19968;&amp;#3332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4;&amp;#20849;&amp;#39044;&amp;#31639;&amp;#36130;&amp;#25919;&amp;#25320;&amp;#27454;&amp;#24635;&amp;#25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986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%&lt;/span&gt;&amp;#12290;&amp;#26412;&amp;#21333;&amp;#20301;&amp;#26080;&amp;#2749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33;&amp;#25903;&amp;#20986;&amp;#12290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4EFF\5B8B;color:red;mso-font-kerning:0pt'&gt;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text-indent:30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char-indent-count:2.0;line-height:29.5pt;mso-line-height-rule: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ont-kerning:0pt'&gt;6.&lt;/span&gt;&lt;span style=3D'font-size:15.0pt;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font-kerning:0pt'&gt;&amp;#31185;&amp;#2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;&amp;#25216;&amp;#26415;&amp;#65288;&amp;#31867;&amp;#65289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amp;#19968;&amp;#3332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4;&amp;#20849;&amp;#39044;&amp;#31639;&amp;#36130;&amp;#25919;&amp;#25320;&amp;#27454;&amp;#24635;&amp;#25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986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%&lt;/span&gt;&amp;#12290;&amp;#26412;&amp;#21333;&amp;#20301;&amp;#26080;&amp;#2749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33;&amp;#25903;&amp;#20986;&amp;#12290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4EFF\5B8B;mso-font-kerning:0pt'&gt;&lt;o:p&gt;&lt;/o:p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0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9.5pt;mso-line-height-rule:exactly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ont-kerning:0pt'&gt;7.&lt;/span&gt;&lt;span style=3D'font-size:15.0pt;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font-kerning:0pt'&gt;&amp;#25991;&amp;#2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0;&amp;#26053;&amp;#28216;&amp;#20307;&amp;#32946;&amp;#19982;&amp;#20256;&amp;#23186;&amp;#65288;&amp;#3186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89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59.66&lt;/span&gt;&amp;#19975;&amp;#20803;&amp;#65292;&amp;#21344;&amp;#19968;&amp;#3332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44;&amp;#20849;&amp;#39044;&amp;#31639;&amp;#36130;&amp;#25919;&amp;#25320;&amp;#27454;&amp;#24635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3;&amp;#20986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0.32%&lt;/span&gt;&amp;#12290;&amp;#20027;&amp;#35201;&amp;#29992;&amp;#20110;&amp;#6530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65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&lt;/span&gt;&amp;#65289;&amp;#22522;&amp;#26412;&amp;#25903;&amp;#20986;&amp;#65306;&amp;#2406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5991;&amp;#32852;&amp;#26412;&amp;#32423;&amp;#20154;&amp;#21592;&amp;#24037;&amp;#36164;&amp;#12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941;&amp;#36148;&amp;#34917;&amp;#36148;&amp;#12289;&amp;#22870;&amp;#37329;&amp;#12289;&amp;#31038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;&amp;#20445;&amp;#38556;&amp;#36153;&amp;#65292;&amp;#26426;&amp;#26500;&amp;#36816;&amp;#36716;&amp;#2115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44;&amp;#36153;&amp;#12289;&amp;#27700;&amp;#36153;&amp;#12289;&amp;#37038;&amp;#30005;&amp;#3615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89;&amp;#24046;&amp;#26053;&amp;#36153;&amp;#12289;&amp;#32500;&amp;#20462;&amp;#65288;&amp;#25252;&amp;#6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36153;&amp;#12289;&amp;#22521;&amp;#35757;&amp;#36153;&amp;#12289;&amp;#24037;&amp;#20250;&amp;#3246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153;&amp;#12289;&amp;#31119;&amp;#21033;&amp;#36153;&amp;#31561;&amp;#12290;&amp;#65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&lt;/span&gt;&amp;#65289;&amp;#39033;&amp;#30446;&amp;#25903;&amp;#20986;&amp;#65306;&amp;#32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2455;&amp;#20316;&amp;#23478;&amp;#33402;&amp;#26415;&amp;#23478;&amp;#21019;&amp;#20316;&amp;#2599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3402;&amp;#31934;&amp;#21697;&amp;#65292;&amp;#25366;&amp;#25496;&amp;#22320;&amp;#22495;&amp;#25991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;&amp;#65292;&amp;#20570;&amp;#22909;&amp;#26412;&amp;#22303;&amp;#25991;&amp;#21270;&amp;#30340;&amp;#234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256;&amp;#65307;&amp;#31215;&amp;#26497;&amp;#22521;&amp;#20859;&amp;#20030;&amp;#33616;&amp;#2001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38;&amp;#24180;&amp;#25991;&amp;#33402;&amp;#23478;&amp;#65307;&amp;#31934;&amp;#24515;&amp;#32452;&amp;#3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5;&amp;#23433;&amp;#25490;&amp;#24320;&amp;#23637;&amp;#21508;&amp;#31867;&amp;#25991;&amp;#33402;&amp;#2363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8436;&amp;#12289;&amp;#23637;&amp;#35272;&amp;#27963;&amp;#21160;&amp;#65292;&amp;#20026;&amp;#25991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2;&amp;#20154;&amp;#25165;&amp;#25645;&amp;#24314;&amp;#24179;&amp;#21488;&amp;#65292;&amp;#22766;&amp;#22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5991;&amp;#33402;&amp;#21019;&amp;#20316;&amp;#38431;&amp;#20237;&amp;#65307;&amp;#31215;&amp;#2649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341;&amp;#23548;&amp;#24191;&amp;#22823;&amp;#25991;&amp;#33402;&amp;#24037;&amp;#20316;&amp;#32773;&amp;#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764;&amp;#27468;&amp;#20840;&amp;#24066;&amp;#32463;&amp;#27982;&amp;#31038;&amp;#20250;&amp;#25991;&amp;#2127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0340;&amp;#36328;&amp;#36234;&amp;#21457;&amp;#23637;&amp;#65292;&amp;#32452;&amp;#32455;&amp;#2432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637;&amp;#22810;&amp;#31181;&amp;#24418;&amp;#24335;&amp;#30340;&amp;#25991;&amp;#33402;&amp;#37319;&amp;#3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8;&amp;#27963;&amp;#21160;&amp;#65307;&amp;#32452;&amp;#32455;&amp;#21484;&amp;#24320;&amp;#22521;&amp;#3575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9677;&amp;#12289;&amp;#35762;&amp;#24231;&amp;#65292;&amp;#23545;&amp;#25991;&amp;#33402;&amp;#2403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6;&amp;#32773;&amp;#36827;&amp;#34892;&amp;#22521;&amp;#35757;&amp;#65292;&amp;#22521;&amp;#20859;&amp;#384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0237;&amp;#65292;&amp;#25552;&amp;#39640;&amp;#21019;&amp;#20316;&amp;#27700;&amp;#24179;&amp;#6530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320;&amp;#23637;&amp;#8220;&amp;#19977;&amp;#19979;&amp;#20065;&amp;#8221;&amp;#8220;&amp;#24120;&amp;#1997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065;&amp;#8221;&amp;#25991;&amp;#21270;&amp;#24800;&amp;#27665;&amp;#27963;&amp;#21160;&amp;#65292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52;&amp;#32455;&amp;#25991;&amp;#33402;&amp;#23478;&amp;#36827;&amp;#31038;&amp;#21306;&amp;#12289;&amp;#36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3398;&amp;#26657;&amp;#12289;&amp;#36827;&amp;#20225;&amp;#19994;&amp;#65292;&amp;#20026;&amp;#2084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066;&amp;#27665;&amp;#29486;&amp;#19978;&amp;#20855;&amp;#26377;&amp;#26102;&amp;#20195;&amp;#24863;&amp;#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;&amp;#31934;&amp;#31070;&amp;#22823;&amp;#39184;&amp;#65307;&amp;#20026;&amp;#24066;&amp;#25991;&amp;#328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9979;&amp;#23646;&amp;#30340;&amp;#21508;&amp;#25991;&amp;#33402;&amp;#23478;&amp;#21327;&amp;#2025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52;&amp;#20379;&amp;#20844;&amp;#20849;&amp;#20135;&amp;#21697;&amp;#12289;&amp;#20844;&amp;#30410;&amp;#2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;&amp;#25991;&amp;#21270;&amp;#26381;&amp;#21153;&amp;#65292;&amp;#21327;&amp;#35843;&amp;#21508;&amp;#2132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250;&amp;#25991;&amp;#33402;&amp;#21019;&amp;#20316;&amp;#12289;&amp;#26085;&amp;#24120;&amp;#2115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4;&amp;#12289;&amp;#25442;&amp;#23626;&amp;#36873;&amp;#20030;&amp;#31561;&amp;#30456;&amp;#20851;&amp;#24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031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5.0pt;margin-right:0cm;margin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:5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0cm;text-indent:24.9pt;mso-char-indent-count:1.66;line-height: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layout-grid-mode:char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ont-kerning:0pt'&gt;8.&lt;/span&gt;&lt;span style=3D'font-size:15.0pt;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font-kerning:0pt'&gt;&amp;#31038;&amp;#2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0;&amp;#20445;&amp;#38556;&amp;#21644;&amp;#23601;&amp;#19994;&amp;#65288;&amp;#31867;&amp;#65289;&amp;#259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4.15&lt;/span&gt;&amp;#19975;&amp;#20803;&amp;#65292;&amp;#21344;&amp;#19968;&amp;#3332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44;&amp;#20849;&amp;#39044;&amp;#31639;&amp;#36130;&amp;#25919;&amp;#25320;&amp;#27454;&amp;#24635;&amp;#2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&amp;#20986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.31%&lt;/span&gt;&amp;#12290;&amp;#20027;&amp;#35201;&amp;#29992;&amp;#20110;&amp;#3284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37;&amp;#31038;&amp;#20445;&amp;#36153;&amp;#32564;&amp;#32435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text-indent:30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char-indent-count:2.0;line-height:29.5pt;mso-line-height-rule: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ont-kerning:0pt'&gt;9.&lt;/span&gt;&lt;span style=3D'font-size:15.0pt;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font-kerning:0pt'&gt;&amp;#21355;&amp;#2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;&amp;#20581;&amp;#24247;&amp;#65288;&amp;#31867;&amp;#65289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.25&lt;/span&gt;&amp;#19975;&amp;#20803;&amp;#65292;&amp;#21344;&amp;#19968;&amp;#3332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44;&amp;#20849;&amp;#39044;&amp;#31639;&amp;#36130;&amp;#25919;&amp;#25320;&amp;#27454;&amp;#24635;&amp;#2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&amp;#20986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.77%&lt;/span&gt;&amp;#12290;&amp;#20027;&amp;#35201;&amp;#29992;&amp;#20110;&amp;#3284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1307;&lt;/span&gt;&amp;#20445;&amp;#36153;&amp;#32564;&amp;#32435;&amp;#12290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4EFF\5B8B;color:red;mso-font-kerning:0pt'&gt;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text-indent:30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char-indent-count:2.0;line-height:29.5pt;mso-line-height-rule: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ont-kerning:0pt'&gt;10.&lt;/span&gt;&lt;span style=3D'font-size:15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font-kerning:0pt'&gt;&amp;#33410;&amp;#3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;&amp;#29615;&amp;#20445;&amp;#65288;&amp;#31867;&amp;#65289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amp;#19968;&amp;#3332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4;&amp;#20849;&amp;#39044;&amp;#31639;&amp;#36130;&amp;#25919;&amp;#25320;&amp;#27454;&amp;#24635;&amp;#25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986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%&lt;/span&gt;&amp;#12290;&amp;#26412;&amp;#21333;&amp;#20301;&amp;#26080;&amp;#2749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33;&amp;#25903;&amp;#20986;&amp;#12290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4EFF\5B8B;color:red;mso-font-kerning:0pt'&gt;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text-indent:30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char-indent-count:2.0;line-height:29.5pt;mso-line-height-rule: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ont-kerning:0pt'&gt;11.&lt;/span&gt;&lt;span style=3D'font-size:15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font-kerning:0pt'&gt;&amp;#22478;&amp;#2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;&amp;#31038;&amp;#21306;&amp;#65288;&amp;#31867;&amp;#65289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amp;#19968;&amp;#3332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4;&amp;#20849;&amp;#39044;&amp;#31639;&amp;#36130;&amp;#25919;&amp;#25320;&amp;#27454;&amp;#24635;&amp;#25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986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%&lt;/span&gt;&amp;#12290;&amp;#26412;&amp;#21333;&amp;#20301;&amp;#26080;&amp;#2749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33;&amp;#25903;&amp;#20986;&amp;#12290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4EFF\5B8B;color:red;mso-font-kerning:0pt'&gt;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text-indent:30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char-indent-count:2.0;line-height:29.5pt;mso-line-height-rule: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ont-kerning:0pt'&gt;12.&lt;/span&gt;&lt;span style=3D'font-size:15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font-kerning:0pt'&gt;&amp;#20892;&amp;#2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;&amp;#27700;&amp;#65288;&amp;#31867;&amp;#65289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amp;#19968;&amp;#3332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4;&amp;#20849;&amp;#39044;&amp;#31639;&amp;#36130;&amp;#25919;&amp;#25320;&amp;#27454;&amp;#24635;&amp;#25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986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%&lt;/span&gt;&amp;#12290;&amp;#26412;&amp;#21333;&amp;#20301;&amp;#26080;&amp;#2749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33;&amp;#25903;&amp;#20986;&amp;#12290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4EFF\5B8B;color:red;mso-font-kerning:0pt'&gt;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text-indent:30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char-indent-count:2.0;line-height:29.5pt;mso-line-height-rule: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ont-kerning:0pt'&gt;13.&lt;/span&gt;&lt;span style=3D'font-size:15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font-kerning:0pt'&gt;&amp;#20132;&amp;#3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amp;#36816;&amp;#36755;&amp;#65288;&amp;#31867;&amp;#65289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amp;#19968;&amp;#3332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4;&amp;#20849;&amp;#39044;&amp;#31639;&amp;#36130;&amp;#25919;&amp;#25320;&amp;#27454;&amp;#24635;&amp;#25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986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%&lt;/span&gt;&amp;#12290;&amp;#26412;&amp;#21333;&amp;#20301;&amp;#26080;&amp;#2749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33;&amp;#25903;&amp;#20986;&amp;#12290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4EFF\5B8B;color:red;mso-font-kerning:0pt'&gt;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text-indent:30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char-indent-count:2.0;line-height:29.5pt;mso-line-height-rule: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ont-kerning:0pt'&gt;14.&lt;/span&gt;&lt;span style=3D'font-size:15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font-kerning:0pt'&gt;&amp;#36164;&amp;#2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;&amp;#21208;&amp;#25506;&amp;#20449;&amp;#24687;&amp;#31561;&amp;#65288;&amp;#31867;&amp;#65289;&amp;#259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amp;#19968;&amp;#3332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4;&amp;#20849;&amp;#39044;&amp;#31639;&amp;#36130;&amp;#25919;&amp;#25320;&amp;#27454;&amp;#24635;&amp;#25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986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%&lt;/span&gt;&amp;#12290;&amp;#26412;&amp;#21333;&amp;#20301;&amp;#26080;&amp;#2749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33;&amp;#25903;&amp;#20986;&amp;#12290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4EFF\5B8B;color:red;mso-font-kerning:0pt'&gt;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text-indent:30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char-indent-count:2.0;line-height:29.5pt;mso-line-height-rule: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ont-kerning:0pt'&gt;15.&lt;/span&gt;&lt;span style=3D'font-size:15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font-kerning:0pt'&gt;&amp;#21830;&amp;#1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4;&amp;#26381;&amp;#21153;&amp;#19994;&amp;#31561;&amp;#65288;&amp;#31867;&amp;#65289;&amp;#25903;&amp;#2098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amp;#19968;&amp;#3332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4;&amp;#20849;&amp;#39044;&amp;#31639;&amp;#36130;&amp;#25919;&amp;#25320;&amp;#27454;&amp;#24635;&amp;#25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986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%&lt;/span&gt;&amp;#12290;&amp;#26412;&amp;#21333;&amp;#20301;&amp;#26080;&amp;#2749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33;&amp;#25903;&amp;#20986;&amp;#12290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4EFF\5B8B;color:red;mso-font-kerning:0pt'&gt;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text-indent:30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char-indent-count:2.0;line-height:29.5pt;mso-line-height-rule: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ont-kerning:0pt'&gt;16.&lt;/span&gt;&lt;span style=3D'font-size:15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font-kerning:0pt'&gt;&amp;#37329;&amp;#3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;&amp;#65288;&amp;#31867;&amp;#65289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amp;#19968;&amp;#3332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4;&amp;#20849;&amp;#39044;&amp;#31639;&amp;#36130;&amp;#25919;&amp;#25320;&amp;#27454;&amp;#24635;&amp;#25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986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%&lt;/span&gt;&amp;#12290;&amp;#26412;&amp;#21333;&amp;#20301;&amp;#26080;&amp;#2749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33;&amp;#25903;&amp;#20986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color:red'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text-indent:30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char-indent-count:2.0;line-height:29.5pt;mso-line-height-rule: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ont-kerning:0pt'&gt;17.&lt;/span&gt;&lt;span style=3D'font-size:15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font-kerning:0pt'&gt;&amp;#25588;&amp;#2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;&amp;#20854;&amp;#20182;&amp;#22320;&amp;#21306;&amp;#65288;&amp;#31867;&amp;#65289;&amp;#25903;&amp;#2098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amp;#19968;&amp;#3332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4;&amp;#20849;&amp;#39044;&amp;#31639;&amp;#36130;&amp;#25919;&amp;#25320;&amp;#27454;&amp;#24635;&amp;#25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986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%&lt;/span&gt;&amp;#12290;&amp;#26412;&amp;#21333;&amp;#20301;&amp;#26080;&amp;#2749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33;&amp;#25903;&amp;#20986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text-indent:30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char-indent-count:2.0;line-height:29.5pt;mso-line-height-rule: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ont-kerning:0pt'&gt;18.&lt;/span&gt;&lt;span style=3D'font-size:15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font-kerning:0pt'&gt;&amp;#33258;&amp;#2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&amp;#36164;&amp;#28304;&amp;#28023;&amp;#27915;&amp;#27668;&amp;#35937;&amp;#31561;&amp;#65288;&amp;#3186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89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amp;#19968;&amp;#3332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4;&amp;#20849;&amp;#39044;&amp;#31639;&amp;#36130;&amp;#25919;&amp;#25320;&amp;#27454;&amp;#24635;&amp;#25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986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%&lt;/span&gt;&amp;#12290;&amp;#26412;&amp;#21333;&amp;#20301;&amp;#26080;&amp;#2749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33;&amp;#25903;&amp;#20986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pMsoNormal style=3D'margin-top:5.0pt;margin-right:0cm;margin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pt;margin-left:0cm;text-indent:30.0pt;mso-char-indent-count:2.0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;mso-line-height-rule:exactly;background:whit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'&gt;19.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'&gt;&amp;#20303;&amp;#25151;&amp;#20445;&amp;#38556;&amp;#65288;&amp;#31867;&amp;#65289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6.31&lt;/span&gt;&amp;#19975;&amp;#20803;&amp;#65292;&amp;#21344;&amp;#19968;&amp;#3332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44;&amp;#20849;&amp;#39044;&amp;#31639;&amp;#36130;&amp;#25919;&amp;#25320;&amp;#27454;&amp;#24635;&amp;#2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&amp;#20986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.60%&lt;/span&gt;&amp;#12290;&amp;#20027;&amp;#35201;&amp;#29992;&amp;#20110;&amp;#3284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37;&amp;#20303;&amp;#25151;&amp;#20844;&amp;#31215;&amp;#37329;&amp;#32564;&amp;#23384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text-indent:30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char-indent-count:2.0;line-height:29.5pt;mso-line-height-rule: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ont-kerning:0pt'&gt;20.&lt;/span&gt;&lt;span style=3D'font-size:15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font-kerning:0pt'&gt;&amp;#31918;&amp;#27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3;&amp;#29289;&amp;#36164;&amp;#20648;&amp;#22791;&amp;#65288;&amp;#31867;&amp;#65289;&amp;#25903;&amp;#2098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amp;#19968;&amp;#3332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4;&amp;#20849;&amp;#39044;&amp;#31639;&amp;#36130;&amp;#25919;&amp;#25320;&amp;#27454;&amp;#24635;&amp;#25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986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%&lt;/span&gt;&amp;#12290;&amp;#26412;&amp;#21333;&amp;#20301;&amp;#26080;&amp;#2749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33;&amp;#25903;&amp;#20986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text-indent:30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char-indent-count:2.0;line-height:29.5pt;mso-line-height-rule: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ont-kerning:0pt'&gt;21.&lt;/span&gt;&lt;span style=3D'font-size:15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font-kerning:0pt'&gt;&amp;#28798;&amp;#2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;&amp;#38450;&amp;#27835;&amp;#21450;&amp;#24212;&amp;#24613;&amp;#31649;&amp;#29702;&amp;#65288;&amp;#3186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89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amp;#19968;&amp;#3332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4;&amp;#20849;&amp;#39044;&amp;#31639;&amp;#36130;&amp;#25919;&amp;#25320;&amp;#27454;&amp;#24635;&amp;#25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986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%&lt;/span&gt;&amp;#12290;&amp;#26412;&amp;#21333;&amp;#20301;&amp;#26080;&amp;#2749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33;&amp;#25903;&amp;#20986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text-indent:30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char-indent-count:2.0;line-height:29.5pt;mso-line-height-rule: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ont-kerning:0pt'&gt;22.&lt;/span&gt;&lt;span style=3D'font-size:15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font-kerning:0pt'&gt;&amp;#20854;&amp;#2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&amp;#65288;&amp;#31867;&amp;#65289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amp;#19968;&amp;#3332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4;&amp;#20849;&amp;#39044;&amp;#31639;&amp;#36130;&amp;#25919;&amp;#25320;&amp;#27454;&amp;#24635;&amp;#25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986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%&lt;/span&gt;&amp;#12290;&lt;span lang=3DEN-US&gt;23.&lt;/span&gt;&amp;#20538;&amp;#2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;&amp;#36824;&amp;#26412;&amp;#65288;&amp;#31867;&amp;#65289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amp;#19968;&amp;#3332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4;&amp;#20849;&amp;#39044;&amp;#31639;&amp;#36130;&amp;#25919;&amp;#25320;&amp;#27454;&amp;#24635;&amp;#25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986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%&lt;/span&gt;&amp;#12290;&amp;#26412;&amp;#21333;&amp;#20301;&amp;#26080;&amp;#2749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33;&amp;#25903;&amp;#20986;&amp;#12290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4EFF\5B8B;color:red;mso-font-kerning:0pt'&gt;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text-indent:30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char-indent-count:2.0;line-height:29.5pt;mso-line-height-rule: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ont-kerning:0pt'&gt;24.&lt;/span&gt;&lt;span style=3D'font-size:15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font-kerning:0pt'&gt;&amp;#20538;&amp;#2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;&amp;#20184;&amp;#24687;&amp;#65288;&amp;#31867;&amp;#65289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amp;#19968;&amp;#3332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4;&amp;#20849;&amp;#39044;&amp;#31639;&amp;#36130;&amp;#25919;&amp;#25320;&amp;#27454;&amp;#24635;&amp;#25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986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%&lt;/span&gt;&amp;#12290;&amp;#26412;&amp;#21333;&amp;#20301;&amp;#26080;&amp;#2749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33;&amp;#25903;&amp;#20986;&amp;#12290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4EFF\5B8B;color:red;mso-font-kerning:0pt'&gt;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text-indent:30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char-indent-count:2.0;line-height:29.5pt;mso-line-height-rule: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span style=3D'font-size: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hansi-font-family:"Times New Roman"'&gt;&amp;#22235;&amp;#122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9968;&amp;#33324;&amp;#20844;&amp;#20849;&amp;#39044;&amp;#31639;&amp;#36130;&amp;#25919;&amp;#2532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5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SimHei'&gt;&amp;#8220;&lt;/span&gt;&lt;span style=3D'font-size:1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hansi-font-family:"Times New Roman"'&gt;&amp;#19977;&amp;#208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SimHei'&gt;&amp;#8221;&lt;/span&gt;&lt;span style=3D'font-size:1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hansi-font-family:"Times New Roman"'&gt;&amp;#32463;&amp;#361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03;&amp;#20986;&amp;#20915;&amp;#31639;&amp;#24773;&amp;#20917;&amp;#35828;&amp;#26126;&lt;/span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SimHe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text-indent:30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char-indent-count:2.0;line-height:29.5pt;mso-line-height-rule: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6977\4F53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'&gt;(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lt;span style=3D'font-size:15.0pt;font-family:\6977\4F53;mso-h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s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&amp;#19968;&lt;/span&gt;&lt;/span&gt;&lt;span lang=3DEN-US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0pt;font-family:\6977\4F53;mso-hansi-font-family:"Times New Roman"'&gt;)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6977\4F53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'&gt;&amp;#19968;&amp;#33324;&amp;#20844;&amp;#20849;&amp;#39044;&amp;#31639;&amp;#36130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9;&amp;#25320;&amp;#2745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6977\4F53'&gt;&amp;#8220;&lt;/span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977\4F53;mso-hansi-font-family:"Times New Roman"'&gt;&amp;#1997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6977\4F53'&gt;&amp;#8221;&lt;/span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977\4F53;mso-hansi-font-family:"Times New Roman"'&gt;&amp;#32463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3;&amp;#25903;&amp;#20986;&amp;#20915;&amp;#31639;&amp;#24635;&amp;#20307;&amp;#24773;&amp;#20917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6977\4F53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text-indent:30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char-indent-count:2.0;line-height:29.5pt;mso-line-height-rule: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span style=3D'font-size: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hansi-font-family:"Times New Roman";mso-font-k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'&gt;&amp;#26118;&amp;#26126;&amp;#24066;&amp;#25991;&amp;#23398;&amp;#33402;&amp;#26415;&amp;#30028;&amp;#32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1512;&amp;#20250;&amp;#65288;&amp;#26412;&amp;#32423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amp;#24180;&amp;#24230;&amp;#19968;&amp;#33324;&amp;#20844;&amp;#2084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4;&amp;#31639;&amp;#36130;&amp;#25919;&amp;#25320;&amp;#2745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ascii-font-family:\4EFF\5B8B;mso-fareast-font-family:\4EFF\5B8B;mso-b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;mso-font-kerning:0pt'&gt;&amp;#8220;&lt;/span&gt;&lt;span style=3D'font-size:15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hansi-font-family:"Times New Roman";mso-font-k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'&gt;&amp;#19977;&amp;#20844;&lt;/span&gt;&lt;span lang=3DEN-US style=3D'font-size:15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"Times New Roman","serif";mso-ascii-font-family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4EFF\5B8B;mso-bidi-font-family:SimHei;mso-font-k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'&gt;&amp;#8221;&lt;/span&gt;&lt;span style=3D'font-size:15.0pt;font-family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font-kerning:0pt'&gt;&amp;#32463;&amp;#3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;&amp;#25903;&amp;#20986;&amp;#39044;&amp;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6.90&lt;/span&gt;&amp;#19975;&amp;#20803;&amp;#65292;&amp;#25903;&amp;#20986;&amp;#2091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6.90&lt;/span&gt;&amp;#19975;&amp;#20803;&amp;#65292;&amp;#23436;&amp;#25104;&amp;#3904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%&lt;/span&gt;&amp;#12290;&amp;#20854;&amp;#20013;&amp;#65306;&amp;#22240;&amp;#2084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86;&amp;#22269;&amp;#65288;&amp;#22659;&amp;#65289;&amp;#36153;&amp;#25903;&amp;#20986;&amp;#20915;&amp;#31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6.90&lt;/span&gt;&amp;#19975;&amp;#20803;&amp;#65292;&amp;#23436;&amp;#25104;&amp;#3904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%&lt;/span&gt;&amp;#65307;&amp;#20844;&amp;#21153;&amp;#29992;&amp;#36710;&amp;#36141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2;&amp;#21450;&amp;#36816;&amp;#34892;&amp;#36153;&amp;#25903;&amp;#20986;&amp;#20915;&amp;#31639;&amp;#20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3436;&amp;#25104;&amp;#39044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%&lt;/span&gt;&amp;#65307;&amp;#20844;&amp;#21153;&amp;#25509;&amp;#24453;&amp;#36153;&amp;#2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&amp;#20986;&amp;#20915;&amp;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3436;&amp;#25104;&amp;#39044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%&lt;/span&gt;&amp;#12290;&lt;span lang=3DEN-US&gt;2019&lt;/span&gt;&amp;#24180;&amp;#242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9968;&amp;#33324;&amp;#20844;&amp;#20849;&amp;#39044;&amp;#31639;&amp;#36130;&amp;#25919;&amp;#2532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5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ascii-font-family:\4EFF\5B8B;mso-fareast-font-family:\4EFF\5B8B;mso-b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;mso-font-kerning:0pt'&gt;&amp;#8220;&lt;/span&gt;&lt;span style=3D'font-size:15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hansi-font-family:"Times New Roman";mso-font-k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'&gt;&amp;#19977;&amp;#20844;&lt;/span&gt;&lt;span lang=3DEN-US style=3D'font-size:15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"Times New Roman","serif";mso-ascii-font-family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4EFF\5B8B;mso-bidi-font-family:SimHei;mso-font-k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'&gt;&amp;#8221;&lt;/span&gt;&lt;span style=3D'font-size:15.0pt;font-family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font-kerning:0pt'&gt;&amp;#32463;&amp;#3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;&amp;#25903;&amp;#20986;&amp;#20915;&amp;#31639;&amp;#25968;&amp;#31561;&amp;#20110;&amp;#39044;&amp;#3163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968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text-indent:30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char-indent-count:2.0;line-height:29.5pt;mso-line-height-rule: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ont-kerning:0pt'&gt;2019&lt;/span&gt;&lt;span style=3D'font-size:15.0pt;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mso-hansi-font-family:"Times New Roman";mso-font-kerning:0pt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80;&amp;#24230;&amp;#19968;&amp;#33324;&amp;#20844;&amp;#20849;&amp;#39044;&amp;#31639;&amp;#36130;&amp;#2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;&amp;#25320;&amp;#2745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ascii-font-family:\4EFF\5B8B;mso-fareast-font-family:\4EFF\5B8B;mso-b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;mso-font-kerning:0pt'&gt;&amp;#8220;&lt;/span&gt;&lt;span style=3D'font-size:15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hansi-font-family:"Times New Roman";mso-font-k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'&gt;&amp;#19977;&amp;#20844;&lt;/span&gt;&lt;span lang=3DEN-US style=3D'font-size:15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"Times New Roman","serif";mso-ascii-font-family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4EFF\5B8B;mso-bidi-font-family:SimHei;mso-font-k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'&gt;&amp;#8221;&lt;/span&gt;&lt;span style=3D'font-size:15.0pt;font-family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font-kerning:0pt'&gt;&amp;#32463;&amp;#3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;&amp;#25903;&amp;#20986;&amp;#20915;&amp;#31639;&amp;#25968;&amp;#2760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8&lt;/span&gt;&amp;#24180;&amp;#22686;&amp;#21152;&lt;span lang=3DEN-US&gt;16.73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amp;#19975;&amp;#20803;&amp;#65292;&amp;#22686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,888.18%&lt;/span&gt;&amp;#12290;&amp;#20854;&amp;#20013;&amp;#65306;&amp;#22240;&amp;#20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0986;&amp;#22269;&amp;#65288;&amp;#22659;&amp;#65289;&amp;#36153;&amp;#25903;&amp;#20986;&amp;#2091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639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6.90&lt;/span&gt;&amp;#19975;&amp;#20803;&amp;#65292;&amp;#22686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.00%&lt;/span&gt;&amp;#65307;&amp;#20844;&amp;#21153;&amp;#29992;&amp;#36710;&amp;#3614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2622;&amp;#21450;&amp;#36816;&amp;#34892;&amp;#36153;&amp;#25903;&amp;#20986;&amp;#20915;&amp;#3163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2686;&amp;#38271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0.00%&lt;/span&gt;&amp;#65307;&amp;#20844;&amp;#21153;&amp;#25509;&amp;#24453;&amp;#36153;&amp;#25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986;&amp;#20915;&amp;#31639;&amp;#20943;&amp;#235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17&lt;/span&gt;&amp;#19975;&amp;#20803;&amp;#65292;&amp;#19979;&amp;#38477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100.00%&lt;/span&gt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amp;#24180;&amp;#24230;&amp;#19968;&amp;#33324;&amp;#20844;&amp;#2084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4;&amp;#31639;&amp;#36130;&amp;#25919;&amp;#25320;&amp;#2745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ascii-font-family:\4EFF\5B8B;mso-fareast-font-family:\4EFF\5B8B;mso-b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;mso-font-kerning:0pt'&gt;&amp;#8220;&lt;/span&gt;&lt;span style=3D'font-size:15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hansi-font-family:"Times New Roman";mso-font-k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'&gt;&amp;#19977;&amp;#20844;&lt;/span&gt;&lt;span lang=3DEN-US style=3D'font-size:15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"Times New Roman","serif";mso-ascii-font-family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4EFF\5B8B;mso-bidi-font-family:SimHei;mso-font-k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'&gt;&amp;#8221;&lt;/span&gt;&lt;span style=3D'font-size:15.0pt;font-family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font-kerning:0pt'&gt;&amp;#32463;&amp;#3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;&amp;#25903;&amp;#20986;&amp;#20915;&amp;#31639;&amp;#22686;&amp;#21152;&amp;#30340;&amp;#20027;&amp;#3520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407;&amp;#22240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amp;#24180;&amp;#24066;&amp;#25991;&amp;#32852;&amp;#23433;&amp;#2549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2;&amp;#30456;&amp;#20851;&amp;#30340;&amp;#23545;&amp;#22806;&amp;#25991;&amp;#21270;&amp;#20132;&amp;#279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7963;&amp;#21160;&amp;#28041;&amp;#21450;&amp;#22240;&amp;#20844;&amp;#20986;&amp;#22269;&amp;#3246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53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text-indent:30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char-indent-count:2.0;line-height:29.5pt;mso-line-height-rule: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6977\4F53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'&gt;(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6977\4F53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'&gt;&amp;#2010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)&lt;/span&gt;&amp;#19968;&amp;#33324;&amp;#20844;&amp;#20849;&amp;#39044;&amp;#31639;&amp;#36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5919;&amp;#25320;&amp;#2745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6977\4F53'&gt;&amp;#8220;&lt;/span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977\4F53;mso-hansi-font-family:"Times New Roman"'&gt;&amp;#1997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6977\4F53'&gt;&amp;#8221;&lt;/span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977\4F53;mso-hansi-font-family:"Times New Roman"'&gt;&amp;#32463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3;&amp;#25903;&amp;#20986;&amp;#20915;&amp;#31639;&amp;#20855;&amp;#20307;&amp;#24773;&amp;#20917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6977\4F53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text-indent:30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char-indent-count:2.0;line-height:29.5pt;mso-line-height-rule: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'&gt;2019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'&gt;&amp;#24180;&amp;#24230;&amp;#19968;&amp;#33324;&amp;#20844;&amp;#20849;&amp;#39044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;&amp;#36130;&amp;#25919;&amp;#25320;&amp;#2745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4EFF\5B8B'&gt;&amp;#8220;&lt;/span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hansi-font-family:"Times New Roman"'&gt;&amp;#1997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4EFF\5B8B'&gt;&amp;#8221;&lt;/span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hansi-font-family:"Times New Roman"'&gt;&amp;#32463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3;&amp;#25903;&amp;#20986;&amp;#20915;&amp;#31639;&amp;#20013;&amp;#65292;&amp;#22240;&amp;#20844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2269;&amp;#65288;&amp;#22659;&amp;#65289;&amp;#3615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6.90&lt;/span&gt;&amp;#19975;&amp;#20803;&amp;#65292;&amp;#21344;&lt;span lang=3DEN-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00.00%&lt;/span&gt;&amp;#65307;&amp;#20844;&amp;#21153;&amp;#29992;&amp;#36710;&amp;#36141;&amp;#32622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;&amp;#36816;&amp;#34892;&amp;#32500;&amp;#25252;&amp;#3615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0%&lt;/span&gt;&amp;#65307;&amp;#20844;&amp;#21153;&amp;#25509;&amp;#24453;&amp;#36153;&amp;#25903;&amp;#209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0%&lt;/span&gt;&amp;#12290;&amp;#20855;&amp;#20307;&amp;#24773;&amp;#20917;&amp;#22914;&amp;#19979;&amp;#6530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0.1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9.5pt;mso-line-height-rule:exactly;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b&gt;&lt;span lang=3DEN-US style=3D'font-size:15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mso-hansi-font-family:"Times New Roman"'&gt;1.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'&gt;&amp;#22240;&amp;#20844;&amp;#20986;&amp;#22269;&amp;#65288;&amp;#22659;&amp;#65289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'&gt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6.90&lt;/span&gt;&amp;#19975;&amp;#20803;&amp;#65292;&amp;#20849;&amp;#23433;&amp;#2549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40;&amp;#20844;&amp;#20986;&amp;#22269;&amp;#65288;&amp;#22659;&amp;#65289;&amp;#22242;&amp;#324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&lt;/span&gt;&amp;#20010;&amp;#65292;&amp;#32047;&amp;#35745;&lt;span lang=3DEN-US&gt;14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amp;#20154;&amp;#27425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amp;#24180;&amp;#28041;&amp;#21450;&amp;#21040;&amp;#32517;&amp;#30008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;&amp;#39532;&amp;#26469;&amp;#35199;&amp;#20122;&amp;#25991;&amp;#2339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0132;&amp;#27969;&amp;#22240;&lt;/span&gt;&amp;#20844;&amp;#20986;&amp;#22269;&amp;#12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text-indent:30.1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char-indent-count:2.0;line-height:29.5pt;mso-line-height-rule: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b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'&gt;2.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'&gt;&amp;#20844;&amp;#21153;&amp;#29992;&amp;#36710;&amp;#36141;&amp;#32622;&amp;#21450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6;&amp;#34892;&amp;#32500;&amp;#25252;&amp;#36153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'&gt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12290;&amp;#20854;&amp;#20013;&amp;#65306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0.1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9.5pt;mso-line-height-rule:exactly;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b&gt;&lt;span style=3D'font-size:15.0pt;font-family:\4EFF\5=</w:t>
      </w:r>
    </w:p>
    <w:p>
      <w:pPr>
        <w:pStyle w:val="PreformattedText"/>
        <w:bidi w:val="0"/>
        <w:spacing w:before="0" w:after="0"/>
        <w:jc w:val="left"/>
        <w:rPr/>
      </w:pPr>
      <w:r>
        <w:rPr/>
        <w:t>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20844;&amp;#21153;&amp;#29992;&amp;#3671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41;&amp;#32622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'&gt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36141;&amp;#32622;&amp;#36710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74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6742;&amp;#12290;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0pt;font-family:"Times New Roman","serif";mso-fareast-font-family:\4EFF\=</w:t>
      </w:r>
    </w:p>
    <w:p>
      <w:pPr>
        <w:pStyle w:val="PreformattedText"/>
        <w:bidi w:val="0"/>
        <w:spacing w:before="0" w:after="0"/>
        <w:jc w:val="left"/>
        <w:rPr/>
      </w:pPr>
      <w:r>
        <w:rPr/>
        <w:t>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red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text-indent:30.1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char-indent-count:2.0;line-height:29.5pt;mso-line-height-rule: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b&gt;&lt;span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5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hansi-font-family:"Times New Roman"'&gt;&amp;#2084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;&amp;#29992;&amp;#36710;&amp;#36816;&amp;#34892;&amp;#32500;&amp;#25252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'&gt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19968;&amp;#33324;&amp;#2084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9;&amp;#39044;&amp;#31639;&amp;#24320;&amp;#25903;&amp;#36130;&amp;#25919;&amp;#25320;&amp;#27454;&amp;#30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0844;&amp;#21153;&amp;#29992;&amp;#36710;&amp;#20445;&amp;#26377;&amp;#37327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6742;&amp;#12290;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0pt;font-family:"Times New Roman","serif";mso-fareast-font-family:\4EFF\=</w:t>
      </w:r>
    </w:p>
    <w:p>
      <w:pPr>
        <w:pStyle w:val="PreformattedText"/>
        <w:bidi w:val="0"/>
        <w:spacing w:before="0" w:after="0"/>
        <w:jc w:val="left"/>
        <w:rPr/>
      </w:pPr>
      <w:r>
        <w:rPr/>
        <w:t>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text-indent:30.1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char-indent-count:2.0;line-height:29.5pt;mso-line-height-rule: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b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'&gt;3.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'&gt;&amp;#20844;&amp;#21153;&amp;#25509;&amp;#24453;&amp;#36153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'&gt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12290;&amp;#20854;&amp;#20013;&amp;#65306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0.1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9.5pt;mso-line-height-rule:exactly;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b&gt;&lt;span style=3D'font-size:15.0pt;font-family:\4EFF\5=</w:t>
      </w:r>
    </w:p>
    <w:p>
      <w:pPr>
        <w:pStyle w:val="PreformattedText"/>
        <w:bidi w:val="0"/>
        <w:spacing w:before="0" w:after="0"/>
        <w:jc w:val="left"/>
        <w:rPr/>
      </w:pPr>
      <w:r>
        <w:rPr/>
        <w:t>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22269;&amp;#20869;&amp;#25509;&amp;#2445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53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'&gt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88;&amp;#20854;&amp;#20013;&amp;#6530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6;&amp;#20107;&amp;#25509;&amp;#24453;&amp;#3615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89;&amp;#65292;&amp;#20849;&amp;#2343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490;&amp;#22269;&amp;#20869;&amp;#20844;&amp;#21153;&amp;#25509;&amp;#244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25209;&amp;#27425;&amp;#65288;&amp;#20854;&amp;#20013;&amp;#65306;&amp;#22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0107;&amp;#25509;&amp;#244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25209;&amp;#27425;&amp;#65289;&amp;#65292;&amp;#25509;&amp;#24453;&amp;#20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742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20154;&amp;#65288;&amp;#20854;&amp;#20013;&amp;#65306;&amp;#22806;&amp;#20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5509;&amp;#24453;&amp;#20154;&amp;#2742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20154;&amp;#65289;&amp;#12290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"Times New Roman","serif";mso-farea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color:red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0.1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9.5pt;mso-line-height-rule:exactly;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b&gt;&lt;span style=3D'font-size:15.0pt;font-family:\4EFF\5=</w:t>
      </w:r>
    </w:p>
    <w:p>
      <w:pPr>
        <w:pStyle w:val="PreformattedText"/>
        <w:bidi w:val="0"/>
        <w:spacing w:before="0" w:after="0"/>
        <w:jc w:val="left"/>
        <w:rPr/>
      </w:pPr>
      <w:r>
        <w:rPr/>
        <w:t>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22269;&amp;#65288;&amp;#22659;&amp;#6528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06;&amp;#25509;&amp;#24453;&amp;#36153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'&gt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0849;&amp;#23433;&amp;#2549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9;&amp;#65288;&amp;#22659;&amp;#65289;&amp;#22806;&amp;#20844;&amp;#21153;&amp;#25509;&amp;#244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25209;&amp;#27425;&amp;#65292;&amp;#25509;&amp;#24453;&amp;#20154;&amp;#274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20154;&amp;#12290;&lt;span lang=3DEN-US&gt;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0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9.5pt;mso-line-height-rule:exactly;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span lang=3DEN-US style=3D'font-size:15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text-inden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9.5pt;mso-line-height-rule:exactly;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span style=3D'font-size:16.0pt;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31532;&amp;#22235;&amp;#37096;&amp;#20998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amp;#2085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182;&amp;#37325;&amp;#35201;&amp;#20107;&amp;#39033;&amp;#21450;&amp;#30456;&amp;#20851;&amp;#21475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52;&amp;#24773;&amp;#20917;&amp;#35828;&amp;#261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SimHe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text-indent:30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char-indent-count:2.0;line-height:29.5pt;mso-line-height-rule: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span style=3D'font-size: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hansi-font-family:"Times New Roman"'&gt;&amp;#19968;&amp;#122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6426;&amp;#20851;&amp;#36816;&amp;#34892;&amp;#32463;&amp;#36153;&amp;#25903;&amp;#20986;&amp;#2477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1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SimHe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pMsoNormal style=3D'margin-top:5.0pt;margin-right:0cm;margin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pt;margin-left:0cm;text-indent:30.0pt;line-height:28.0pt;mso-line-heigh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background:white'&gt;&lt;span style=3D'font-size:15.0pt;font-family:\4E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26118;&amp;#26126;&amp;#24066;&amp;#2599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98;&amp;#33402;&amp;#26415;&amp;#30028;&amp;#32852;&amp;#21512;&amp;#20250;&amp;#65288;&amp;#26412;&amp;#3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amp;#24180;&amp;#26426;&amp;#20851;&amp;#36816;&amp;#34892;&amp;#32463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9.67&lt;/span&gt;&amp;#19975;&amp;#20803;&amp;#65292;&amp;#19982;&amp;#19978;&amp;#2418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45;&amp;#27604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.87&lt;/span&gt;&amp;#19975;&amp;#20803;&lt;span lang=3DEN-US&gt;,&lt;/span&gt;&amp;#2002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5201;&amp;#21407;&amp;#22240;&amp;#26159;&amp;#22312;&amp;#32844;&amp;#20154;&amp;#21592;&amp;#2268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;&amp;#65292;&amp;#30456;&amp;#20851;&amp;#36816;&amp;#34892;&amp;#32463;&amp;#36153;&amp;#22686;&amp;#21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2290;&amp;#37096;&amp;#38376;&amp;#26426;&amp;#20851;&amp;#36816;&amp;#34892;&amp;#32463;&amp;#3615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027;&amp;#35201;&amp;#29992;&amp;#20110;&amp;#21150;&amp;#20844;&amp;#32463;&amp;#36153;&amp;#12289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;&amp;#21047;&amp;#36153;&amp;#12289;&amp;#27700;&amp;#30005;&amp;#36153;&amp;#12289;&amp;#24046;&amp;#260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153;&amp;#12289;&amp;#22521;&amp;#35757;&amp;#36153;&amp;#12289;&amp;#37038;&amp;#30005;&amp;#361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2289;&amp;#32500;&amp;#20462;&amp;#36153;&amp;#12289;&amp;#24037;&amp;#20250;&amp;#32463;&amp;#36153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9;&amp;#31119;&amp;#21033;&amp;#36153;&amp;#31561;&amp;#26085;&amp;#24120;&amp;#20844;&amp;#29992;&amp;#32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36153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0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9.5pt;mso-line-height-rule:exactly;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span style=3D'font-size:15.0pt;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20108;&amp;#12289;&amp;#22269;&amp;#2637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64;&amp;#20135;&amp;#21344;&amp;#29992;&amp;#24773;&amp;#2091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SimHe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text-indent:30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char-indent-count:2.0;line-height:29.5pt;mso-line-height-rule: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span style=3D'font-size: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hansi-font-family:"Times New Roman"'&gt;&amp;#25130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6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amp;#24180;&lt;span lang=3DEN-US&gt;12&lt;/span&gt;&amp;#2637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1&lt;/span&gt;&amp;#26085;&amp;#65292;&amp;#26118;&amp;#26126;&amp;#24066;&amp;#25991;&amp;#2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;&amp;#33402;&amp;#26415;&amp;#30028;&amp;#32852;&amp;#21512;&amp;#20250;&amp;#65288;&amp;#26412;&amp;#3242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89;&amp;#36164;&amp;#20135;&amp;#24635;&amp;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14.77&lt;/span&gt;&amp;#19975;&amp;#20803;&amp;#65292;&amp;#20854;&amp;#20013;&amp;#652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969;&amp;#21160;&amp;#36164;&amp;#2013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5.3&lt;/span&gt;&amp;#19975;&amp;#20803;&amp;#65292;&amp;#22266;&amp;#23450;&amp;#3616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9.47&lt;/span&gt;&amp;#19975;&amp;#20803;&amp;#65292;&amp;#23545;&amp;#22806;&amp;#2523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64;&amp;#21450;&amp;#26377;&amp;#20215;&amp;#35777;&amp;#2104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65292;&amp;#22312;&amp;#24314;&amp;#24037;&amp;#31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65292;&amp;#26080;&amp;#24418;&amp;#36164;&amp;#20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65292;&amp;#20854;&amp;#20182;&amp;#36164;&amp;#20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12290;&amp;#19982;&amp;#19978;&amp;#24180;&amp;#30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7604;&amp;#65292;&amp;#26412;&amp;#24180;&amp;#36164;&amp;#20135;&amp;#24635;&amp;#39069;&amp;#2094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5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82.33&lt;/span&gt;&amp;#19975;&amp;#20803;&amp;#65292;&amp;#20854;&amp;#20013;&amp;#6530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969;&amp;#21160;&amp;#36164;&amp;#20135;&amp;#20943;&amp;#235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8.03&lt;/span&gt;&amp;#19975;&amp;#20803;&amp;#65292;&amp;#22266;&amp;#23450;&amp;#3616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35;&amp;#20943;&amp;#235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64.3&lt;/span&gt;&amp;#19975;&amp;#20803;&lt;span lang=3DEN-US&gt;,&lt;/span&gt;&amp;#235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2806;&amp;#25237;&amp;#36164;&amp;#21450;&amp;#26377;&amp;#20215;&amp;#35777;&amp;#21048;&amp;#2268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65292;&amp;#22312;&amp;#24314;&amp;#24037;&amp;#31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65292;&amp;#26080;&amp;#24418;&amp;#36164;&amp;#20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65292;&amp;#20854;&amp;#20182;&amp;#36164;&amp;#20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12290;&amp;#22788;&amp;#32622;&amp;#25151;&amp;#236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4314;&amp;#31569;&amp;#29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24179;&amp;#26041;&amp;#31859;&amp;#65292;&amp;#36134;&amp;#38754;&amp;#214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05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65307;&amp;#22788;&amp;#32622;&amp;#36710;&amp;#36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6742;&amp;#65292;&amp;#36134;&amp;#38754;&amp;#21407;&amp;#205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65307;&amp;#25253;&amp;#24223;&amp;#25253;&amp;#254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6164;&amp;#2013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9033;&amp;#65292;&amp;#36134;&amp;#38754;&amp;#21407;&amp;#205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65292;&amp;#23454;&amp;#29616;&amp;#36164;&amp;#20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2788;&amp;#32622;&amp;#25910;&amp;#208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65307;&amp;#20986;&amp;#31199;&amp;#25151;&amp;#236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24179;&amp;#26041;&amp;#31859;&amp;#65292;&amp;#36134;&amp;#38754;&amp;#214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05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65292;&amp;#23454;&amp;#29616;&amp;#36164;&amp;#20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0351;&amp;#29992;&amp;#25910;&amp;#208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12290;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text-indent:30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char-indent-count:2.0;line-height:29.5pt;mso-line-height-rule: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text-indent:30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char-indent-count:2.0;line-height:29.5pt;mso-line-height-rule: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text-indent:30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char-indent-count:2.0;line-height:29.5pt;mso-line-height-rule: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align=3D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0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border-collapse:collapse;mso-table-layout-alt:fixed;mso-yfti-tbl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;mso-padding-alt:0cm 0cm 0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19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3 colspan=3D13 style=3D'width:414.75pt;background:white;pad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;mso-pagination:widow-orphan'&gt;&lt;b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5.0pt;font-family:FangSong_GB2312;mso-hans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Sun;mso-bidi-font-family:SimSun;color:black;mso-font-kerning:0pt'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nbsp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;mso-pagination:widow-orphan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5.0pt;font-family:FangSong_GB2312;mso-hans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Sun;mso-bidi-font-family:SimSun;color:black;mso-font-kerning:0pt'&gt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9;&amp;#26377;&amp;#36164;&amp;#20135;&amp;#21344;&amp;#26377;&amp;#20351;&amp;#29992;&amp;#24773;&amp;#2091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3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31 colspan=3D8 style=3D'width:248.1pt;border:none;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background:white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3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left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left;mso-pagination:widow-orphan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SimSun;color:black;mso-font-kern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:0pt'&gt;&amp;nbsp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1 style=3D'width:38.4pt;border:none;border-bottom:solid 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background:white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3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left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left;mso-pagination:widow-orphan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SimSun;color:black;mso-font-kern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: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71 colspan=3D4 style=3D'width:128.25pt;border:none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background:white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3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mso-margin-top-alt:auto;mso-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right;mso-pagination:widow-orphan'&gt;&lt;span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0pt;font-family:SimSun;color:black;mso-font-kerning:0pt'&gt;&amp;#21333;&amp;#2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;&amp;#65306;&amp;#19975;&amp;#2080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3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4 rowspan=3D2 style=3D'width:18.05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left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3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;mso-pagination:widow-orphan'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0pt;font-family:SimSun;mso-font-kerning:0pt'&gt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3 rowspan=3D2 style=3D'width:17.0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3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;mso-pagination:widow-orphan'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0pt;font-family:SimSun;mso-font-kerning:0pt'&gt;&amp;#34892;&amp;#2742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7 rowspan=3D2 style=3D'width:35.1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3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;mso-pagination:widow-orphan'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0pt;font-family:SimSun;mso-font-kerning:0pt'&gt;&amp;#36164;&amp;#20135;&amp;#2463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6 rowspan=3D2 style=3D'width:34.8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3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;mso-pagination:widow-orphan'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0pt;font-family:SimSun;mso-font-kerning:0pt'&gt;&amp;#27969;&amp;#21160;&amp;#3616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13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42 colspan=3D5 style=3D'width:181.4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3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;mso-pagination:widow-orphan'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0pt;font-family:SimSun;mso-font-kerning:0pt'&gt;&amp;#22266;&amp;#23450;&amp;#3616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13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9 rowspan=3D2 style=3D'width:29.6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3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;mso-pagination:widow-orphan'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0pt;font-family:SimSun;mso-font-kerning:0pt'&gt;&amp;#23545;&amp;#22806;&amp;#2523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6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/&lt;/span&gt;&amp;#26377;&amp;#20215;&amp;#35777;&amp;#21048;&lt;span lang=3DEN-US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6 rowspan=3D2 style=3D'width:34.1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3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;mso-pagination:widow-orphan'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0pt;font-family:SimSun;mso-font-kerning:0pt'&gt;&amp;#22312;&amp;#24314;&amp;#2403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24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1 rowspan=3D2 style=3D'width:30.6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3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;mso-pagination:widow-orphan'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0pt;font-family:SimSun;mso-font-kerning:0pt'&gt;&amp;#26080;&amp;#24418;&amp;#3616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13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rowspan=3D2 style=3D'width:33.8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3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;mso-pagination:widow-orphan'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0pt;font-family:SimSun;mso-font-kerning:0pt'&gt;&amp;#20854;&amp;#20182;&amp;#3616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13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5.6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1 style=3D'width:38.4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6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;mso-pagination:widow-orphan'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0pt;font-family:SimSun;mso-font-kerning:0pt'&gt;&amp;#23567;&amp;#357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style=3D'width:36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6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;mso-pagination:widow-orphan'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0pt;font-family:SimSun;mso-font-kerning:0pt'&gt;&amp;#25151;&amp;#23627;&amp;#2650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569;&amp;#29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2 style=3D'width:31.4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6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;mso-pagination:widow-orphan'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0pt;font-family:SimSun;mso-font-kerning:0pt'&gt;&amp;#36710;&amp;#3674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0 style=3D'width:37.2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6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;mso-pagination:widow-orphan'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0pt;font-family:SimSun;mso-font-kerning:0pt'&gt;&amp;#21333;&amp;#2021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200&lt;/span&gt;&amp;#19975;&amp;#20197;&amp;#19978;&amp;#22823;&amp;#22411;&amp;#3577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9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1 style=3D'width:38.4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6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;mso-pagination:widow-orphan'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0pt;font-family:SimSun;mso-font-kerning:0pt'&gt;&amp;#20854;&amp;#20182;&amp;#2226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450;&amp;#36164;&amp;#2013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32.1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4 style=3D'width:18.05pt;border:solid black 1.0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0cm 0cm 0cm;height:32.1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;mso-pagination:widow-orphan'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0pt;font-family:SimSun;mso-font-kerning:0pt'&gt;&amp;#26639;&amp;#2742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3 style=3D'width:17.0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0cm 0c=</w:t>
      </w:r>
    </w:p>
    <w:p>
      <w:pPr>
        <w:pStyle w:val="PreformattedText"/>
        <w:bidi w:val="0"/>
        <w:spacing w:before="0" w:after="0"/>
        <w:jc w:val="left"/>
        <w:rPr/>
      </w:pPr>
      <w:r>
        <w:rPr/>
        <w:t>m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32.1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left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left;mso-pagination:widow-orphan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SimSun;mso-font-kerning:0pt'&gt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7 style=3D'width:35.1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0cm 0cm 0cm;height:32.1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;mso-pagination:widow-orphan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SimSun;mso-font-kerning:0pt'&gt;1&lt;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6 style=3D'width:34.8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0cm 0c=</w:t>
      </w:r>
    </w:p>
    <w:p>
      <w:pPr>
        <w:pStyle w:val="PreformattedText"/>
        <w:bidi w:val="0"/>
        <w:spacing w:before="0" w:after="0"/>
        <w:jc w:val="left"/>
        <w:rPr/>
      </w:pPr>
      <w:r>
        <w:rPr/>
        <w:t>m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32.1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;mso-pagination:widow-orphan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SimSun;mso-font-kerning:0pt'&gt;2&lt;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1 style=3D'width:38.4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0cm 0cm 0cm;height:32.1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;mso-pagination:widow-orphan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SimSun;mso-font-kerning:0pt'&gt;3&lt;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style=3D'width:36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0cm 0cm 0cm;height:32.1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;mso-pagination:widow-orphan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SimSun;mso-font-kerning:0pt'&gt;4&lt;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2 style=3D'width:31.4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0cm 0c=</w:t>
      </w:r>
    </w:p>
    <w:p>
      <w:pPr>
        <w:pStyle w:val="PreformattedText"/>
        <w:bidi w:val="0"/>
        <w:spacing w:before="0" w:after="0"/>
        <w:jc w:val="left"/>
        <w:rPr/>
      </w:pPr>
      <w:r>
        <w:rPr/>
        <w:t>m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32.1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;mso-pagination:widow-orphan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SimSun;mso-font-kerning:0pt'&gt;5&lt;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0 style=3D'width:37.2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0cm 0cm 0cm;height:32.1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;mso-pagination:widow-orphan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SimSun;mso-font-kerning:0pt'&gt;6&lt;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1 style=3D'width:38.4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0cm 0cm 0cm;height:32.1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;mso-pagination:widow-orphan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SimSun;mso-font-kerning:0pt'&gt;7&lt;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9 style=3D'width:29.6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0cm 0cm 0cm;height:32.1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;mso-pagination:widow-orphan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SimSun;mso-font-kerning:0pt'&gt;8&lt;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6 style=3D'width:34.1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0cm 0c=</w:t>
      </w:r>
    </w:p>
    <w:p>
      <w:pPr>
        <w:pStyle w:val="PreformattedText"/>
        <w:bidi w:val="0"/>
        <w:spacing w:before="0" w:after="0"/>
        <w:jc w:val="left"/>
        <w:rPr/>
      </w:pPr>
      <w:r>
        <w:rPr/>
        <w:t>m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32.1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;mso-pagination:widow-orphan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SimSun;mso-font-kerning:0pt'&gt;9&lt;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1 style=3D'width:30.6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0cm 0c=</w:t>
      </w:r>
    </w:p>
    <w:p>
      <w:pPr>
        <w:pStyle w:val="PreformattedText"/>
        <w:bidi w:val="0"/>
        <w:spacing w:before="0" w:after="0"/>
        <w:jc w:val="left"/>
        <w:rPr/>
      </w:pPr>
      <w:r>
        <w:rPr/>
        <w:t>m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32.1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;mso-pagination:widow-orphan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SimSun;mso-font-kerning:0pt'&gt;10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style=3D'width:33.8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0cm 0c=</w:t>
      </w:r>
    </w:p>
    <w:p>
      <w:pPr>
        <w:pStyle w:val="PreformattedText"/>
        <w:bidi w:val="0"/>
        <w:spacing w:before="0" w:after="0"/>
        <w:jc w:val="left"/>
        <w:rPr/>
      </w:pPr>
      <w:r>
        <w:rPr/>
        <w:t>m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32.1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;mso-pagination:widow-orphan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SimSun;mso-font-kerning:0pt'&gt;11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6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4 style=3D'width:18.05pt;border:solid black 1.0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6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;mso-pagination:widow-orphan'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0pt;font-family:SimSun;mso-font-kerning:0pt'&gt;&amp;#21512;&amp;#357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3 style=3D'width:17.0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;mso-pagination:widow-orphan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SimSun;mso-font-kerning:0pt'&gt;1&lt;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7 style=3D'width:35.1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;mso-pagination:widow-orphan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SimSun;mso-font-kerning:0pt'&gt;114.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6 style=3D'width:34.8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;mso-pagination:widow-orphan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SimSun;mso-font-kerning:0pt'&gt;25.3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1 style=3D'width:38.4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;mso-pagination:widow-orphan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SimSun;mso-font-kerning:0pt'&gt;89.47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style=3D'width:36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;mso-pagination:widow-orphan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SimSun;mso-font-kerning:0pt'&gt;77.72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2 style=3D'width:31.4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;mso-pagination:widow-orphan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SimSun;mso-font-kerning:0pt'&gt;&lt;o:p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0 style=3D'width:37.2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mso-margin-top-alt:auto;mso-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right;mso-pagination:widow-orphan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2.0pt;font-family:SimSun;mso-font-kerning:0pt'&gt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1 style=3D'width:38.4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;mso-pagination:widow-orphan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SimSun;mso-font-kerning:0pt'&gt;11.75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9 style=3D'width:29.6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;mso-pagination:widow-orphan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SimSun;mso-font-kerning:0pt'&gt;&lt;o:p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6 style=3D'width:34.1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mso-margin-top-alt:auto;mso-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right;mso-pagination:widow-orphan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2.0pt;font-family:SimSun;mso-font-kerning:0pt'&gt;&lt;o:p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1 style=3D'width:30.6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mso-margin-top-alt:auto;mso-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right;mso-pagination:widow-orphan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2.0pt;font-family:SimSun;mso-font-kerning:0pt'&gt;&lt;o:p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style=3D'width:33.8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mso-margin-top-alt:auto;mso-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right;mso-pagination:widow-orphan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2.0pt;font-family:SimSun;mso-font-kerning:0pt'&gt;&lt;o:p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67 colspan=3D11 valign=3Dbottom style=3D'width:350.25pt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mso-margin-top-alt:auto;mso-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right;mso-pagination:widow-orphan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2.0pt;font-family:SimSun;mso-font-kerning:0pt'&gt;&lt;o:p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1 valign=3Dbottom style=3D'width:30.65pt;border:none;mso-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padding:.75pt .75pt .75pt .75pt;height:1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left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left;mso-pagination:widow-orphan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2.0pt;font-family:SimSun;mso-font-kerning:0pt'&gt;&lt;o:p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bottom style=3D'width:33.85pt;border:none;mso-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padding:.75pt .75pt .75pt .75pt;height:1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left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left;mso-pagination:widow-orphan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2.0pt;font-family:SimSun;mso-font-kerning:0pt'&gt;&lt;o:p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mso-yfti-lastrow:yes;height:1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3 colspan=3D13 valign=3Dbottom style=3D'width:414.75pt;padd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left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left;mso-pagination:widow-orphan'&gt;&lt;span style=3D'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gSong_GB2312;mso-hansi-font-family:SimSun;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ont-kerning:0pt'&gt;&amp;#22635;&amp;#25253;&amp;#35828;&amp;#26126;&amp;#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1.&lt;/span&gt;&amp;#36164;&amp;#20135;&amp;#24635;&amp;#39069;&amp;#65309;&amp;#2796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0;&amp;#36164;&amp;#20135;&amp;#65291;&amp;#22266;&amp;#23450;&amp;#36164;&amp;#20135;&amp;#65291;&amp;#235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2806;&amp;#25237;&amp;#36164;&amp;#65295;&amp;#26377;&amp;#20215;&amp;#35777;&amp;#21048;&amp;#6529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312;&amp;#24314;&amp;#24037;&amp;#31243;&amp;#65291;&amp;#26080;&amp;#24418;&amp;#36164;&amp;#20135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1;&amp;#20854;&amp;#20182;&amp;#36164;&amp;#2013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2.&lt;/span&gt;&amp;#22266;&amp;#23450;&amp;#36164;&amp;#20135;&amp;#65309;&amp;#2515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27;&amp;#26500;&amp;#31569;&amp;#29289;&amp;#65291;&amp;#36710;&amp;#36742;&amp;#65291;&amp;#21333;&amp;#20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200&lt;/span&gt;&amp;#19975;&amp;#20803;&amp;#20197;&amp;#19978;&amp;#22823;&amp;#2241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774;&amp;#22791;&amp;#65291;&amp;#20854;&amp;#20182;&amp;#22266;&amp;#23450;&amp;#36164;&amp;#2013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text-indent:30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char-indent-count:2.0;line-height:29.5pt;mso-line-height-rule: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span style=3D'font-size: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hansi-font-family:"Times New Roman"'&gt;&amp;#19977;&amp;#122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19;&amp;#24220;&amp;#37319;&amp;#36141;&amp;#25903;&amp;#20986;&amp;#24773;&amp;#20917;&lt;/span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SimHe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text-indent:30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char-indent-count:2.0;line-height:29.5pt;mso-line-height-rule: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'&gt;2019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'&gt;&amp;#24180;&amp;#24230;&amp;#65292;&amp;#37096;&amp;#38376;&amp;#25919;&amp;#24220;&amp;#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9;&amp;#36141;&amp;#25903;&amp;#20986;&amp;#24635;&amp;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.95&lt;/span&gt;&amp;#19975;&amp;#20803;&lt;/span&gt;&lt;span style=3D'font-size:15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ascii-font-family:"Times New Roman"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bidi-font-family:"Times New Roman"'&gt;&amp;#65292;&lt;/span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'&gt;&amp;#20854;&amp;#20013;&amp;#65306;&amp;#25919;&amp;#24220;&amp;#37319;&amp;#36141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;&amp;#29289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.95&lt;/span&gt;&amp;#19975;&amp;#20803;&amp;#65307;&amp;#25919;&amp;#24220;&amp;#3731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41;&amp;#24037;&amp;#3124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lt;span lang=3DEN-US&gt;;&lt;/span&gt;&amp;#2591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220;&amp;#37319;&amp;#36141;&amp;#26381;&amp;#2115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lt;span lang=3DEN-US&gt;;&lt;/span&gt;&amp;#2548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4;&amp;#20013;&amp;#23567;&amp;#20225;&amp;#19994;&amp;#21512;&amp;#21516;&amp;#37329;&amp;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.95&lt;/span&gt;&amp;#19975;&amp;#20803;&amp;#65292;&amp;#21344;&amp;#25919;&amp;#24220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319;&amp;#36141;&amp;#25903;&amp;#20986;&amp;#24635;&amp;#3906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.00%%&lt;/span&gt;&amp;#12290;&lt;/span&gt;&lt;span lang=3DEN-US style=3D'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0pt;font-family:"Times New Roman","serif";mso-fareast-font-family:\4EFF\=</w:t>
      </w:r>
    </w:p>
    <w:p>
      <w:pPr>
        <w:pStyle w:val="PreformattedText"/>
        <w:bidi w:val="0"/>
        <w:spacing w:before="0" w:after="0"/>
        <w:jc w:val="left"/>
        <w:rPr/>
      </w:pPr>
      <w:r>
        <w:rPr/>
        <w:t>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text-indent:30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char-indent-count:2.0;line-height:29.5pt;mso-line-height-rule: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span style=3D'font-size: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hansi-font-family:"Times New Roman";color:black'&gt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5;&amp;#12289;&amp;#37096;&amp;#38376;&amp;#32489;&amp;#25928;&amp;#33258;&amp;#35780;&amp;#24773;&amp;#20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SimHe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text-indent:30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char-indent-count:2.0;line-height:29.5pt;mso-line-height-rule: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span style=3D'font-size: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hansi-font-family:"Times New Roman";color:black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37096;&amp;#38376;&amp;#32489;&amp;#25928;&amp;#33258;&amp;#35780;&amp;#24773;&amp;#20917;&amp;#3492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814;&amp;#35265;&amp;#38468;&amp;#34920;&amp;#65288;&amp;#38468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-&lt;/span&gt;&amp;#38468;&amp;#34920;&lt;span lang=3DEN-US&gt;12&lt;/span&gt;&amp;#65289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4EFF\5B8B;color:blue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text-indent:30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char-indent-count:2.0;line-height:29.5pt;mso-line-height-rule: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span style=3D'font-size: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hansi-font-family:"Times New Roman"'&gt;&amp;#20116;&amp;#122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54;&amp;#20182;&amp;#37325;&amp;#35201;&amp;#20107;&amp;#39033;&amp;#24773;&amp;#20917;&amp;#3582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text-indent:30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char-indent-count:2.0;line-height:29.5pt;mso-line-height-rule: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span style=3D'font-size: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hansi-font-family:"Times New Roman"'&gt;&amp;#2641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3;&amp;#20301;&amp;#26080;&amp;#20854;&amp;#20182;&amp;#37325;&amp;#35201;&amp;#20107;&amp;#39033;&amp;#24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917;&amp;#35828;&amp;#2612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text-indent:30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char-indent-count:2.0;line-height:29.5pt;mso-line-height-rule: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span style=3D'font-size: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hansi-font-family:"Times New Roman"'&gt;&amp;#20845;&amp;#122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0456;&amp;#20851;&amp;#21475;&amp;#24452;&amp;#35828;&amp;#261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SimHe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text-indent:30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char-indent-count:2.0;line-height:29.5pt;mso-line-height-rule: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span style=3D'font-size: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hansi-font-family:"Times New Roman"'&gt;&amp;#65288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68;&amp;#65289;&amp;#22522;&amp;#26412;&amp;#25903;&amp;#20986;&amp;#20013;&amp;#20154;&amp;#21592;&amp;#32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36153;&amp;#21253;&amp;#25324;&amp;#24037;&amp;#36164;&amp;#31119;&amp;#21033;&amp;#25903;&amp;#2098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644;&amp;#23545;&amp;#20010;&amp;#20154;&amp;#21644;&amp;#23478;&amp;#24237;&amp;#30340;&amp;#34917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;&amp;#65292;&amp;#26085;&amp;#24120;&amp;#20844;&amp;#29992;&amp;#25903;&amp;#20986;&amp;#21253;&amp;#253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830;&amp;#21697;&amp;#21644;&amp;#26381;&amp;#21153;&amp;#25903;&amp;#20986;&amp;#12289;&amp;#3616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12;&amp;#24615;&amp;#25903;&amp;#20986;&amp;#31561;&amp;#20154;&amp;#21592;&amp;#32463;&amp;#36153;&amp;#2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7;&amp;#22806;&amp;#30340;&amp;#25903;&amp;#20986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text-indent:30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char-indent-count:2.0;line-height:29.5pt;mso-line-height-rule: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span style=3D'font-size: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hansi-font-family:"Times New Roman"'&gt;&amp;#65288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8;&amp;#65289;&amp;#26426;&amp;#20851;&amp;#36816;&amp;#34892;&amp;#32463;&amp;#36153;&amp;#25351;&amp;#34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5919;&amp;#21333;&amp;#20301;&amp;#21644;&amp;#21442;&amp;#29031;&amp;#20844;&amp;#21153;&amp;#215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861;&amp;#31649;&amp;#29702;&amp;#30340;&amp;#20107;&amp;#19994;&amp;#21333;&amp;#20301;&amp;#20351;&amp;#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2;&amp;#19968;&amp;#33324;&amp;#20844;&amp;#20849;&amp;#39044;&amp;#31639;&amp;#36130;&amp;#25919;&amp;#253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454;&amp;#23433;&amp;#25490;&amp;#30340;&amp;#22522;&amp;#26412;&amp;#25903;&amp;#20986;&amp;#2001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40;&amp;#26085;&amp;#24120;&amp;#20844;&amp;#29992;&amp;#32463;&amp;#36153;&amp;#25903;&amp;#20986;&amp;#1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text-indent:30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char-indent-count:2.0;line-height:29.5pt;mso-line-height-rule: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span style=3D'font-size: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hansi-font-family:"Times New Roman"'&gt;&amp;#65288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77;&amp;#65289;&amp;#25353;&amp;#29031;&amp;#20826;&amp;#20013;&amp;#22830;&amp;#12289;&amp;#22269;&amp;#21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38498;&amp;#26377;&amp;#20851;&amp;#25991;&amp;#20214;&amp;#21450;&amp;#37096;&amp;#38376;&amp;#3904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639;&amp;#31649;&amp;#29702;&amp;#26377;&amp;#20851;&amp;#35268;&amp;#23450;&amp;#6529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4EFF\5B8B'&gt;&amp;#8220;&lt;/span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hansi-font-family:"Times New Roman"'&gt;&amp;#1997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4EFF\5B8B'&gt;&amp;#8221;&lt;/span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hansi-font-family:"Times New Roman"'&gt;&amp;#32463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3;&amp;#21253;&amp;#25324;&amp;#22240;&amp;#20844;&amp;#20986;&amp;#22269;&amp;#65288;&amp;#22659;&amp;#65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6153;&amp;#12289;&amp;#20844;&amp;#21153;&amp;#29992;&amp;#36710;&amp;#36141;&amp;#32622;&amp;#2145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816;&amp;#34892;&amp;#32500;&amp;#25252;&amp;#36153;&amp;#12289;&amp;#20844;&amp;#21153;&amp;#25509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3;&amp;#36153;&amp;#12290;&amp;#20854;&amp;#20013;&amp;#65306;&amp;#22240;&amp;#20844;&amp;#20986;&amp;#2226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65288;&amp;#22659;&amp;#65289;&amp;#36153;&amp;#65292;&amp;#25351;&amp;#21333;&amp;#20301;&amp;#2084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53;&amp;#20986;&amp;#22269;&amp;#65288;&amp;#22659;&amp;#65289;&amp;#30340;&amp;#22269;&amp;#38469;&amp;#2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;&amp;#36153;&amp;#12289;&amp;#22269;&amp;#22806;&amp;#22478;&amp;#24066;&amp;#38388;&amp;#20132;&amp;#3689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153;&amp;#12289;&amp;#20303;&amp;#23487;&amp;#36153;&amp;#12289;&amp;#20249;&amp;#39135;&amp;#36153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9;&amp;#22521;&amp;#35757;&amp;#36153;&amp;#12289;&amp;#20844;&amp;#26434;&amp;#36153;&amp;#31561;&amp;#25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986;&amp;#65307;&amp;#20844;&amp;#21153;&amp;#29992;&amp;#36710;&amp;#36141;&amp;#32622;&amp;#3615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65292;&amp;#25351;&amp;#20844;&amp;#21153;&amp;#29992;&amp;#36710;&amp;#36141;&amp;#32622;&amp;#25903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6;&amp;#65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1547;&amp;#36710;&amp;#36742;&lt;/span&gt;&amp;#36141;&amp;#32622;&amp;#31246;&amp;#12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9260;&amp;#29031;&amp;#36153;&amp;#65289;&amp;#65307;&amp;#20844;&amp;#21153;&amp;#29992;&amp;#3671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816;&amp;#34892;&amp;#32500;&amp;#25252;&amp;#36153;&amp;#65292;&amp;#25351;&amp;#21333;&amp;#20301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3;&amp;#35268;&amp;#23450;&amp;#20445;&amp;#30041;&amp;#30340;&amp;#20844;&amp;#21153;&amp;#29992;&amp;#367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123;&amp;#26009;&amp;#36153;&amp;#12289;&amp;#32500;&amp;#20462;&amp;#36153;&amp;#12289;&amp;#3680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725;&amp;#36807;&amp;#36335;&amp;#36153;&amp;#12289;&amp;#20445;&amp;#38505;&amp;#36153;&amp;#12289;&amp;#2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33;&amp;#20840;&amp;#22870;&amp;#21169;&amp;#36153;&amp;#29992;&amp;#31561;&amp;#25903;&amp;#20986;&amp;#6530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844;&amp;#21153;&amp;#29992;&amp;#36710;&amp;#25351;&amp;#29992;&amp;#20110;&amp;#23653;&amp;#3489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4;&amp;#21153;&amp;#30340;&amp;#26426;&amp;#21160;&amp;#36710;&amp;#36742;&amp;#65292;&amp;#21253;&amp;#25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0465;&amp;#37096;&amp;#32423;&amp;#24178;&amp;#37096;&amp;#19987;&amp;#36710;&amp;#12289;&amp;#1996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3324;&amp;#20844;&amp;#21153;&amp;#29992;&amp;#36710;&amp;#21644;&amp;#25191;&amp;#27861;&amp;#25191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;&amp;#29992;&amp;#36710;&amp;#65307;&amp;#20844;&amp;#21153;&amp;#25509;&amp;#24453;&amp;#36153;&amp;#652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351;&amp;#21333;&amp;#20301;&amp;#25353;&amp;#35268;&amp;#23450;&amp;#24320;&amp;#25903;&amp;#3034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08;&amp;#31867;&amp;#20844;&amp;#21153;&amp;#25509;&amp;#24453;&amp;#65288;&amp;#21547;&amp;#22806;&amp;#2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25509;&amp;#24453;&amp;#65289;&amp;#36153;&amp;#29992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text-indent:30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char-indent-count:2.0;line-height:29.5pt;mso-line-height-rule: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span style=3D'font-size: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hansi-font-family:"Times New Roman"'&gt;&amp;#65288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5;&amp;#6528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4EFF\5B8B'&gt;&amp;#8220;&lt;/span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hansi-font-family:"Times New Roman"'&gt;&amp;#1997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4EFF\5B8B'&gt;&amp;#8221;&lt;/span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hansi-font-family:"Times New Roman"'&gt;&amp;#32463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3;&amp;#20915;&amp;#31639;&amp;#25968;&amp;#65306;&amp;#25351;&amp;#21508;&amp;#37096;&amp;#38376;&amp;#65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1547;&amp;#19979;&amp;#23646;&amp;#21333;&amp;#20301;&amp;#65289;&amp;#24403;&amp;#24180;&amp;#3689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807;&amp;#26412;&amp;#32423;&amp;#36130;&amp;#25919;&amp;#19968;&amp;#33324;&amp;#20844;&amp;#20849;&amp;#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;&amp;#31639;&amp;#36130;&amp;#25919;&amp;#25320;&amp;#27454;&amp;#21644;&amp;#20197;&amp;#21069;&amp;#241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amp;#19968;&amp;#33324;&amp;#20844;&amp;#20849;&amp;#39044;&amp;#31639;&amp;#36130;&amp;#2591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20;&amp;#27454;&amp;#32467;&amp;#36716;&amp;#32467;&amp;#20313;&amp;#36164;&amp;#37329;&amp;#23433;&amp;#254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amp;#30340;&amp;#22240;&amp;#20844;&amp;#20986;&amp;#22269;&amp;#65288;&amp;#22659;&amp;#65289;&amp;#3615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2289;&amp;#20844;&amp;#21153;&amp;#29992;&amp;#36710;&amp;#36141;&amp;#32622;&amp;#21450;&amp;#36816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892;&amp;#32500;&amp;#25252;&amp;#36153;&amp;#21644;&amp;#20844;&amp;#21153;&amp;#25509;&amp;#24453;&amp;#36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5903;&amp;#20986;&amp;#25968;&amp;#65288;&amp;#21253;&amp;#25324;&amp;#22522;&amp;#26412;&amp;#2590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986;&amp;#21644;&amp;#39033;&amp;#30446;&amp;#25903;&amp;#20986;&amp;#6528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text-indent:30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char-indent-count:2.0;line-height:29.5pt;mso-line-height-rule: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"Times New Roman","serif";mso-farea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layout-grid-align:none;text-autospace:no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hansi-font-family:"Times 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w Roman"'&gt;&amp;#31532;&amp;#20116;&amp;#37096;&amp;#2099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amp;#2151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5789;&amp;#35299;&amp;#3732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SimHe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text-indent:30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char-indent-count:2.0;line-height:29.5pt;mso-line-height-rule: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span style=3D'font-size: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hansi-font-family:"Times New Roman"'&gt;&amp;#2641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3;&amp;#20301;&amp;#19981;&amp;#28041;&amp;#21450;&amp;#19987;&amp;#29992;&amp;#21517;&amp;#35789;&amp;#12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8.0pt;font-family:\65B9\6B63\5C0F\6807\5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B\7B80\4F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span&gt;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9265.AF9E2E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461C4CEA/file9818.files/item0007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:Sources xmlns:b=3D"http://schemas.openxmlformats.org/officeDocument/2006=</w:t>
      </w:r>
    </w:p>
    <w:p>
      <w:pPr>
        <w:pStyle w:val="PreformattedText"/>
        <w:bidi w:val="0"/>
        <w:spacing w:before="0" w:after="0"/>
        <w:jc w:val="left"/>
        <w:rPr/>
      </w:pPr>
      <w:r>
        <w:rPr/>
        <w:t>/bibliography" xmlns=3D"http://schemas.openxmlformats.org/officeDocument/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6/bibliography" SelectedStyle=3D"\APA.XSL" StyleName=3D"A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9265.AF9E2E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461C4CEA/file9818.files/props0008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no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s:datastoreItem ds:itemID=3D"{AE117FC6-28D6-4B68-92A2-CA9EEF8CC11B}" xmln=</w:t>
      </w:r>
    </w:p>
    <w:p>
      <w:pPr>
        <w:pStyle w:val="PreformattedText"/>
        <w:bidi w:val="0"/>
        <w:spacing w:before="0" w:after="0"/>
        <w:jc w:val="left"/>
        <w:rPr/>
      </w:pPr>
      <w:r>
        <w:rPr/>
        <w:t>s:ds=3D"http://schemas.openxmlformats.org/officeDocument/2006/customXml"&gt;&lt;d=</w:t>
      </w:r>
    </w:p>
    <w:p>
      <w:pPr>
        <w:pStyle w:val="PreformattedText"/>
        <w:bidi w:val="0"/>
        <w:spacing w:before="0" w:after="0"/>
        <w:jc w:val="left"/>
        <w:rPr/>
      </w:pPr>
      <w:r>
        <w:rPr/>
        <w:t>s:schemaRefs&gt;&lt;ds:schemaRef ds:uri=3D"http://schemas.openxmlformats.org/offi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ocument/2006/bibliography"/&gt;&lt;/ds:schemaRefs&gt;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9265.AF9E2E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461C4CEA/file9818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CCirwT+gAAABwCAAATAAAAW0NvbnRlbnRfVHlwZXNdLnhtbKyRy2r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4X+g9C22HK6KKXYzqJJd30s0g8Y5LEtao+ENAnJ33fsuFC6CC10IxBizpl7Va6P46AOGJPzV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FZH3jqKv0++4pu9cqMVADgyes9AmTXtfXV+XuFDApmaZU6Z45PBiTbI8jpNwHJHlpfRyB5Ro7</w:t>
      </w:r>
    </w:p>
    <w:p>
      <w:pPr>
        <w:pStyle w:val="PreformattedText"/>
        <w:bidi w:val="0"/>
        <w:spacing w:before="0" w:after="0"/>
        <w:jc w:val="left"/>
        <w:rPr/>
      </w:pPr>
      <w:r>
        <w:rPr/>
        <w:t>E8B+QIfmtijujPXESJzxxNB1+SoLRNegeoPILzCKx7Cg8Pv5DCSAmAtYq8czYVqi0hDC4CywR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oM9+2zmLj7X4UaT6DF9jNBDO/XGD1P+ov5wZb2A+stkfp4lx/xCH9LdtSay6Tc/7Uu5AuGC6X</w:t>
      </w:r>
    </w:p>
    <w:p>
      <w:pPr>
        <w:pStyle w:val="PreformattedText"/>
        <w:bidi w:val="0"/>
        <w:spacing w:before="0" w:after="0"/>
        <w:jc w:val="left"/>
        <w:rPr/>
      </w:pPr>
      <w:r>
        <w:rPr/>
        <w:t>t7Rh5r+tPwEAAP//AwBQSwMEFAAGAAgAAAAhAKXWp+fAAAAANgEAAAsAAABfcmVscy8ucmVsc4S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rDMAyH74W9g9F9UdLDGCV2L6WQQy+jfQDhKH9oIhvbG+vbT8cGCrsIhKTv96k9/q6L+eGU5y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Gw+JDP8to4XY9v3+CyYWkpyUIW3hwhqN727VfvFDRozzNMRulSLYwlRIPiNlPvFKuQmTRy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XbNGIkf6eRcV/XH5ieGeA2TNP1FlLXN2Cuj6jJ/7PDMMyeT8F/ryzlRQRuN5RMaeRioagv41O9</w:t>
      </w:r>
    </w:p>
    <w:p>
      <w:pPr>
        <w:pStyle w:val="PreformattedText"/>
        <w:bidi w:val="0"/>
        <w:spacing w:before="0" w:after="0"/>
        <w:jc w:val="left"/>
        <w:rPr/>
      </w:pPr>
      <w:r>
        <w:rPr/>
        <w:t>kKhlqtQe0LW4+db9AQAA//8DAFBLAwQUAAYACAAAACEAa3mWFoMAAACKAAAAHAAAAHRoZW1lL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L3RoZW1lTWFuYWdlci54bWwMzE0KwyAQQOF9oXeQ2TdjuyhFYrLLrrv2AEOcGkHHoNKf29fl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3zt8U1ZtLDVksnAcNimXNLoi38Hwspxuo2kgcxSxs4ccV5ul4GMm0jRPfSchzUX0j1ZCFrbX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1K9Uh7yzdXrkkaj2LR1fo0/cp4kXrKyYKAjj9AQAA//8DAFBLAwQUAAYACAAAACEAO73b/K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dGwAAFgAAAHRoZW1lL3RoZW1lL3RoZW1lMS54bWzsWU9v2zYUvw/YdyB0b2MndhoHdYrYsZ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vEboceaZmW2FCiQNJJfRva44ABxbqhhxUYdtlh2FagBTag3adJ16HrgH6FPZKSLMby8qfBVmz1</w:t>
      </w:r>
    </w:p>
    <w:p>
      <w:pPr>
        <w:pStyle w:val="PreformattedText"/>
        <w:bidi w:val="0"/>
        <w:spacing w:before="0" w:after="0"/>
        <w:jc w:val="left"/>
        <w:rPr/>
      </w:pPr>
      <w:r>
        <w:rPr/>
        <w:t>IZHIH9//9/hIXbx0J2JojwhJedz0qucrHiKxz4c0DprejX733IqHpMLxEDMek6Y3IdK7tPbhBxfx</w:t>
      </w:r>
    </w:p>
    <w:p>
      <w:pPr>
        <w:pStyle w:val="PreformattedText"/>
        <w:bidi w:val="0"/>
        <w:spacing w:before="0" w:after="0"/>
        <w:jc w:val="left"/>
        <w:rPr/>
      </w:pPr>
      <w:r>
        <w:rPr/>
        <w:t>qgpJRBCsj+UqbnqhUsnqwoL0YRjL8zwhMcyNuIiwglcRLAwF3ge6EVtYrFSWFyJMYw/FOAKy10cj</w:t>
      </w:r>
    </w:p>
    <w:p>
      <w:pPr>
        <w:pStyle w:val="PreformattedText"/>
        <w:bidi w:val="0"/>
        <w:spacing w:before="0" w:after="0"/>
        <w:jc w:val="left"/>
        <w:rPr/>
      </w:pPr>
      <w:r>
        <w:rPr/>
        <w:t>6hP04pdnr7596K1l1DsMWMRK6gGfiZ6mTZwlBjvcrWqEnMg2E2gPs6YHjIZ8v0/uKA8xLBVMNL2K</w:t>
      </w:r>
    </w:p>
    <w:p>
      <w:pPr>
        <w:pStyle w:val="PreformattedText"/>
        <w:bidi w:val="0"/>
        <w:spacing w:before="0" w:after="0"/>
        <w:jc w:val="left"/>
        <w:rPr/>
      </w:pPr>
      <w:r>
        <w:rPr/>
        <w:t>+XkLaxcX8Gq6iKk5awvruuaXrksXDHcXDU8RDHKm1W6tcWEjp28ATM3iOp1Ou1PN6RkA9n3Q1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FnrrlRbGc0CyD7O0m5X6pWaiy/QX5qRudFqteqNVBZL1IDsY20Gv1JZrq0vOngDsvj6DL7WWm+3</w:t>
      </w:r>
    </w:p>
    <w:p>
      <w:pPr>
        <w:pStyle w:val="PreformattedText"/>
        <w:bidi w:val="0"/>
        <w:spacing w:before="0" w:after="0"/>
        <w:jc w:val="left"/>
        <w:rPr/>
      </w:pPr>
      <w:r>
        <w:rPr/>
        <w:t>lx28AVn88gy+e6GxXHPxBhQyGu/OoLVDu92Ueg4ZcbZZCl8B+EolhU9REA15dGkWIx6rebEW4d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ggQwrGiM1ScgI+xDGbRwNBMWaAV4luDDz6tn9F79+YSd8WZiwQ5ojkr6giWp6HycYEmNK9c3z</w:t>
      </w:r>
    </w:p>
    <w:p>
      <w:pPr>
        <w:pStyle w:val="PreformattedText"/>
        <w:bidi w:val="0"/>
        <w:spacing w:before="0" w:after="0"/>
        <w:jc w:val="left"/>
        <w:rPr/>
      </w:pPr>
      <w:r>
        <w:rPr/>
        <w:t>H948f4IO7j49uPvzwb17B3d/Klm1ieOguOr1d/f/fPQp+uPJN68ffFmOl0X8bz9+lkvoiAOEIYmm</w:t>
      </w:r>
    </w:p>
    <w:p>
      <w:pPr>
        <w:pStyle w:val="PreformattedText"/>
        <w:bidi w:val="0"/>
        <w:spacing w:before="0" w:after="0"/>
        <w:jc w:val="left"/>
        <w:rPr/>
      </w:pPr>
      <w:r>
        <w:rPr/>
        <w:t>4rz86vHvTx+/fPj5q+8flNBdF3hQhPdpRCS6RvbRDo9AMWMblwEZiJOt6IeYFlesx4HEMdZcSuh3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gr00wS33kyNEirgVvCigiZcDL49uOwL1QjBUt4XwljBzgFuesxUWpFa5oXgUz98dxUM5cjIu4</w:t>
      </w:r>
    </w:p>
    <w:p>
      <w:pPr>
        <w:pStyle w:val="PreformattedText"/>
        <w:bidi w:val="0"/>
        <w:spacing w:before="0" w:after="0"/>
        <w:jc w:val="left"/>
        <w:rPr/>
      </w:pPr>
      <w:r>
        <w:rPr/>
        <w:t>HYz3yni3cez4tzNOoHpmweko3g6JI+Y2A5fjgMREIT3Hdwkp0e4WpY5dt6gvuOQjhW5R1MK01CR9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iabpok0bgl0mZzuBvxzZbN1GLszKtN8iei4SswKxE+D5hjhkv47HCURnJPo5Y0eBXsQrLhOxN</w:t>
      </w:r>
    </w:p>
    <w:p>
      <w:pPr>
        <w:pStyle w:val="PreformattedText"/>
        <w:bidi w:val="0"/>
        <w:spacing w:before="0" w:after="0"/>
        <w:jc w:val="left"/>
        <w:rPr/>
      </w:pPr>
      <w:r>
        <w:rPr/>
        <w:t>hF/EdaQCTweEcdQZEinL1lwXoG/B6Vcw1K1St2+xSeQihaK7ZTSvYs6LyA2+2w5xlJRhezQOi9iP</w:t>
      </w:r>
    </w:p>
    <w:p>
      <w:pPr>
        <w:pStyle w:val="PreformattedText"/>
        <w:bidi w:val="0"/>
        <w:spacing w:before="0" w:after="0"/>
        <w:jc w:val="left"/>
        <w:rPr/>
      </w:pPr>
      <w:r>
        <w:rPr/>
        <w:t>5C6EKEbbXJXBt7ibIfod/IDjue6+SYnj7qOrwQ0aOCJNA0TPjIX2JRRspw5HNP67oswoVGUbA05R</w:t>
      </w:r>
    </w:p>
    <w:p>
      <w:pPr>
        <w:pStyle w:val="PreformattedText"/>
        <w:bidi w:val="0"/>
        <w:spacing w:before="0" w:after="0"/>
        <w:jc w:val="left"/>
        <w:rPr/>
      </w:pPr>
      <w:r>
        <w:rPr/>
        <w:t>Lpa8UxZlKIMvv35UEl/vajleh/2pLB82DxXhebjDpbfNxZC++5V3A4/jbQLBPrv9vC+87wuv958v</w:t>
      </w:r>
    </w:p>
    <w:p>
      <w:pPr>
        <w:pStyle w:val="PreformattedText"/>
        <w:bidi w:val="0"/>
        <w:spacing w:before="0" w:after="0"/>
        <w:jc w:val="left"/>
        <w:rPr/>
      </w:pPr>
      <w:r>
        <w:rPr/>
        <w:t>vPPy+bjldlphofjq7sE2yKZdjuZ2yyPKWE9NGLkqTcMsYbcYdmFQrzNHRZKfnpIQHtPq7uACg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Lj6hKqwF+IEmu2qp4kEMiUdSJRwCYc8M1xKW+OhYVf2iFjXhwdbDyRWW3xoh5f0cHZGyMmYPScw</w:t>
      </w:r>
    </w:p>
    <w:p>
      <w:pPr>
        <w:pStyle w:val="PreformattedText"/>
        <w:bidi w:val="0"/>
        <w:spacing w:before="0" w:after="0"/>
        <w:jc w:val="left"/>
        <w:rPr/>
      </w:pPr>
      <w:r>
        <w:rPr/>
        <w:t>B9GM0ZImcFxmSxdSoqD2aZhVtVDH5lY1oplS53DLVQYfzqoGg7k1oQ1B0LyAlZfhsK5Zw/EEMzLU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7cOYW44WzdJEM8ZCkPtJ6z/qoapyUxYq5FYDYKfGRPvAdYbUCt4Ym+xbcjuOkIrvaHHaZ997G</w:t>
      </w:r>
    </w:p>
    <w:p>
      <w:pPr>
        <w:pStyle w:val="PreformattedText"/>
        <w:bidi w:val="0"/>
        <w:spacing w:before="0" w:after="0"/>
        <w:jc w:val="left"/>
        <w:rPr/>
      </w:pPr>
      <w:r>
        <w:rPr/>
        <w:t>S1kET72k8/ZQOrK4mJwsRvtNr1FfrHvIx0nTG8H5Fh6jBLwudeeHWQC3RL4SNuyPTGaT5VNvNjLF</w:t>
      </w:r>
    </w:p>
    <w:p>
      <w:pPr>
        <w:pStyle w:val="PreformattedText"/>
        <w:bidi w:val="0"/>
        <w:spacing w:before="0" w:after="0"/>
        <w:jc w:val="left"/>
        <w:rPr/>
      </w:pPr>
      <w:r>
        <w:rPr/>
        <w:t>3CSowpWFtfuMwk4dSIRUG1iGNjTMVBoCLNacrPyLdTDrWSlgI/0UUiytQDD8a1KAHV3XktGI+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7MKItp19TUspHysieuFwHw3YWOxgcL8OVdBnSCVcUJiKoF/gTk1b20y5xTlNuuJNlsHZccySEKfl</w:t>
      </w:r>
    </w:p>
    <w:p>
      <w:pPr>
        <w:pStyle w:val="PreformattedText"/>
        <w:bidi w:val="0"/>
        <w:spacing w:before="0" w:after="0"/>
        <w:jc w:val="left"/>
        <w:rPr/>
      </w:pPr>
      <w:r>
        <w:rPr/>
        <w:t>VqdolskWbvI4l8G8FcQD3UplN8qdXBWT8mekSjGM/2eq6P0E7guWhtoDPtzpCox0vjY9LlTIoQ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W7AhoHUzsgWuBeFqYhqOBm2fwXZE//tzlnaZi0hmOf2qEBEhT2IxUKQrahLJnoO4JYNd27LEmW</w:t>
      </w:r>
    </w:p>
    <w:p>
      <w:pPr>
        <w:pStyle w:val="PreformattedText"/>
        <w:bidi w:val="0"/>
        <w:spacing w:before="0" w:after="0"/>
        <w:jc w:val="left"/>
        <w:rPr/>
      </w:pPr>
      <w:r>
        <w:rPr/>
        <w:t>EjIRVRBXJlbsAdkjrK9r4LLe2z0UQqibapKWAYM7HH/ue5pBg0A3OcV8c2pIvvfaHPinOx+bzKCU</w:t>
      </w:r>
    </w:p>
    <w:p>
      <w:pPr>
        <w:pStyle w:val="PreformattedText"/>
        <w:bidi w:val="0"/>
        <w:spacing w:before="0" w:after="0"/>
        <w:jc w:val="left"/>
        <w:rPr/>
      </w:pPr>
      <w:r>
        <w:rPr/>
        <w:t>W4dNQ5PZPxexZFe1683ybO8tKqInpm1WLcsKYFbYChpp2p9ShBNutbZizWi8WM+EAy/OagyDeU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K0P0n9g/6PCZ8SEsd5Q+3wHaiuCjw6aGIQNRPU523ggXSDt4AAaJztog0mTsqZNWydttWyzP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+d7yNhasuP4+4TGzpszl52Ti2dp7NTCjq3t2FxTg2cPpygMjbKDjHGM+b5V/ALFB7fB0Rtw1z9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pggu9LAkPr2TN5AMlvOZqla38BAAD//wMAUEsDBBQABgAIAAAAIQAN0ZCftgAAABsBAAAn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lbWUvdGhlbWUvX3JlbHMvdGhlbWVNYW5hZ2VyLnhtbC5yZWxzhI9NCsIwFIT3gncIb2/TuhCR</w:t>
      </w:r>
    </w:p>
    <w:p>
      <w:pPr>
        <w:pStyle w:val="PreformattedText"/>
        <w:bidi w:val="0"/>
        <w:spacing w:before="0" w:after="0"/>
        <w:jc w:val="left"/>
        <w:rPr/>
      </w:pPr>
      <w:r>
        <w:rPr/>
        <w:t>Jt2I0K3UA4TkNQ02PyRR7O0NriwILodhvplpu5edyRNjMt4xaKoaCDrplXGawW247I5AUhZOidk7</w:t>
      </w:r>
    </w:p>
    <w:p>
      <w:pPr>
        <w:pStyle w:val="PreformattedText"/>
        <w:bidi w:val="0"/>
        <w:spacing w:before="0" w:after="0"/>
        <w:jc w:val="left"/>
        <w:rPr/>
      </w:pPr>
      <w:r>
        <w:rPr/>
        <w:t>ZLBggo5vN+0VZ5FLKE0mJFIoLjGYcg4nSpOc0IpU+YCuOKOPVuQio6ZByLvQSPd1faDxmwF8xSS9</w:t>
      </w:r>
    </w:p>
    <w:p>
      <w:pPr>
        <w:pStyle w:val="PreformattedText"/>
        <w:bidi w:val="0"/>
        <w:spacing w:before="0" w:after="0"/>
        <w:jc w:val="left"/>
        <w:rPr/>
      </w:pPr>
      <w:r>
        <w:rPr/>
        <w:t>YhB71QAZllCa/7P9OBqJZy8fFl3+UUFz2YUFKKLGzOAjm6pMBMpburrE3wAAAP//AwBQSwECL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YACAAAACEAgoq8E/oAAAAcAgAAEwAAAAAAAAAAAAAAAAAAAAAAW0NvbnRlbnRfVHlwZXNd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Cl1qfnwAAAADYBAAALAAAAAAAAAAAAAAAAACsBAABfcmVscy8ucmVs</w:t>
      </w:r>
    </w:p>
    <w:p>
      <w:pPr>
        <w:pStyle w:val="PreformattedText"/>
        <w:bidi w:val="0"/>
        <w:spacing w:before="0" w:after="0"/>
        <w:jc w:val="left"/>
        <w:rPr/>
      </w:pPr>
      <w:r>
        <w:rPr/>
        <w:t>c1BLAQItABQABgAIAAAAIQBreZYWgwAAAIoAAAAcAAAAAAAAAAAAAAAAABQCAAB0aGVtZS90aGVt</w:t>
      </w:r>
    </w:p>
    <w:p>
      <w:pPr>
        <w:pStyle w:val="PreformattedText"/>
        <w:bidi w:val="0"/>
        <w:spacing w:before="0" w:after="0"/>
        <w:jc w:val="left"/>
        <w:rPr/>
      </w:pPr>
      <w:r>
        <w:rPr/>
        <w:t>ZS90aGVtZU1hbmFnZXIueG1sUEsBAi0AFAAGAAgAAAAhADu92/ypBgAAXRsAABY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0QIAAHRoZW1lL3RoZW1lL3RoZW1lMS54bWxQSwECLQAUAAYACAAAACEADdGQn7YAAAA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AAAAAAAAAAAAAAACuCQAAdGhlbWUvdGhlbWUvX3JlbHMvdGhlbWVNYW5hZ2VyLnhtbC5yZWxz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FBgAAAAAFAAUAXQEAAKkKAAAAAA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9265.AF9E2E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461C4CEA/file9818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9265.AF9E2E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461C4CEA/file9818.files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3DMain-File rel=3DMain-File href=3D"../file9818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if I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 href=3D"file:///C:\461C4CEA\file9818.files\header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webarch_temp_base_t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6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separator' id=3D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continuation-separator' id=3Df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separator' id=3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continuation-separator' id=3De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9265.AF9E2E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461C4CEA/file9818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9818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tem0007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props0008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9265.AF9E2EE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